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B kvalifikační dokumentace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Úvodní list žádosti o účast v koncesním řízení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67510</wp:posOffset>
                </wp:positionV>
                <wp:extent cx="5742305" cy="7965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796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1"/>
                              <w:gridCol w:w="851"/>
                              <w:gridCol w:w="517"/>
                              <w:gridCol w:w="141"/>
                              <w:gridCol w:w="2437"/>
                              <w:gridCol w:w="687"/>
                              <w:gridCol w:w="2409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9043" w:type="dxa"/>
                                  <w:gridSpan w:val="7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Úvodní list  - žádost uchazeče o účast v koncesní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7042" w:type="dxa"/>
                                  <w:gridSpan w:val="6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Město Rozto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ázev zakázky:</w:t>
                                  </w:r>
                                </w:p>
                              </w:tc>
                              <w:tc>
                                <w:tcPr>
                                  <w:tcW w:w="7042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vozování vodovodů a kanalizací pro veřejnou potřebu města Rozto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3" w:type="dxa"/>
                                  <w:gridSpan w:val="7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Uchaze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rávnická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ázev / firma: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Jednání: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ID datové schránky: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2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Zápis do 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oud: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ddíl: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ložka: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9043" w:type="dxa"/>
                                  <w:gridSpan w:val="7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ontaktní údaje o uchazeč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Úplná adresa uchazeče pro poštovní styk:</w:t>
                                  </w:r>
                                </w:p>
                              </w:tc>
                              <w:tc>
                                <w:tcPr>
                                  <w:tcW w:w="7042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2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2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Jméno pracovníka pověřeného jednáním ohledně koncesního řízení </w:t>
                                  </w:r>
                                </w:p>
                              </w:tc>
                              <w:tc>
                                <w:tcPr>
                                  <w:tcW w:w="7042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el.: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3" w:type="dxa"/>
                                  <w:gridSpan w:val="7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Prohlášení uchazeč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7" w:hRule="atLeast"/>
                              </w:trPr>
                              <w:tc>
                                <w:tcPr>
                                  <w:tcW w:w="9043" w:type="dxa"/>
                                  <w:gridSpan w:val="7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8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rohlašujeme, že bezvýhradně akceptujeme požadavky, podmínky a ustanovení obsažená v Kvalifikační dokumentaci včetně všech příloh a dodatků a podáváme Žádost o účast v koncesním řízení –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„Provozování vodovodů a kanalizací pro veřejnou potřebu města Roztoky“,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které bylo uveřejněno v oznámení o zahájení koncesního řízení ve smyslu koncesního zákona a vyhl. č. 217/2006 Sb., kterou se provádí koncesní zákon. Zadavatel oznámil zahájení tohoto koncesního řízení v Informačním systému o veřejných zakázkách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dne x. x. 2015,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pod evidenčním číslem xxxx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3" w:type="dxa"/>
                                  <w:gridSpan w:val="7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atum a 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043" w:type="dxa"/>
                                  <w:gridSpan w:val="7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           dne       .       .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odpis osob/y oprávněných/é jednat jménem či za uchazeče: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azítko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itul, jméno, příjmení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unkce: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627.2pt;mso-wrap-distance-left:0pt;mso-wrap-distance-right:7.05pt;mso-wrap-distance-top:0pt;mso-wrap-distance-bottom:0pt;margin-top:131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1"/>
                        <w:gridCol w:w="851"/>
                        <w:gridCol w:w="517"/>
                        <w:gridCol w:w="141"/>
                        <w:gridCol w:w="2437"/>
                        <w:gridCol w:w="687"/>
                        <w:gridCol w:w="2409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9043" w:type="dxa"/>
                            <w:gridSpan w:val="7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4"/>
                                <w:szCs w:val="24"/>
                              </w:rPr>
                              <w:t>Úvodní list  - žádost uchazeče o účast v koncesním řízení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7042" w:type="dxa"/>
                            <w:gridSpan w:val="6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Město Roztoky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ázev zakázky:</w:t>
                            </w:r>
                          </w:p>
                        </w:tc>
                        <w:tc>
                          <w:tcPr>
                            <w:tcW w:w="7042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Provozování vodovodů a kanalizací pro veřejnou potřebu města Roztoky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3" w:type="dxa"/>
                            <w:gridSpan w:val="7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Uchazeč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rávnická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ázev / firma:</w:t>
                            </w:r>
                          </w:p>
                        </w:tc>
                        <w:tc>
                          <w:tcPr>
                            <w:tcW w:w="5533" w:type="dxa"/>
                            <w:gridSpan w:val="3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5533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5533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5533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Jednání:</w:t>
                            </w:r>
                          </w:p>
                        </w:tc>
                        <w:tc>
                          <w:tcPr>
                            <w:tcW w:w="5533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ID datové schránky:</w:t>
                            </w:r>
                          </w:p>
                        </w:tc>
                        <w:tc>
                          <w:tcPr>
                            <w:tcW w:w="5533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2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Zápis do O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oud:</w:t>
                            </w:r>
                          </w:p>
                        </w:tc>
                        <w:tc>
                          <w:tcPr>
                            <w:tcW w:w="5533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ddíl:</w:t>
                            </w:r>
                          </w:p>
                        </w:tc>
                        <w:tc>
                          <w:tcPr>
                            <w:tcW w:w="5533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Vložka:</w:t>
                            </w:r>
                          </w:p>
                        </w:tc>
                        <w:tc>
                          <w:tcPr>
                            <w:tcW w:w="5533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9043" w:type="dxa"/>
                            <w:gridSpan w:val="7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Kontaktní údaje o uchazeči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Úplná adresa uchazeče pro poštovní styk:</w:t>
                            </w:r>
                          </w:p>
                        </w:tc>
                        <w:tc>
                          <w:tcPr>
                            <w:tcW w:w="7042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2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2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Jméno pracovníka pověřeného jednáním ohledně koncesního řízení </w:t>
                            </w:r>
                          </w:p>
                        </w:tc>
                        <w:tc>
                          <w:tcPr>
                            <w:tcW w:w="7042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el.: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fax: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6191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3" w:type="dxa"/>
                            <w:gridSpan w:val="7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Prohlášení uchazeče</w:t>
                            </w:r>
                          </w:p>
                        </w:tc>
                      </w:tr>
                      <w:tr>
                        <w:trPr>
                          <w:trHeight w:val="2177" w:hRule="atLeast"/>
                        </w:trPr>
                        <w:tc>
                          <w:tcPr>
                            <w:tcW w:w="9043" w:type="dxa"/>
                            <w:gridSpan w:val="7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80" w:hanging="0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Prohlašujeme, že bezvýhradně akceptujeme požadavky, podmínky a ustanovení obsažená v Kvalifikační dokumentaci včetně všech příloh a dodatků a podáváme Žádost o účast v koncesním řízení –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„Provozování vodovodů a kanalizací pro veřejnou potřebu města Roztoky“,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které bylo uveřejněno v oznámení o zahájení koncesního řízení ve smyslu koncesního zákona a vyhl. č. 217/2006 Sb., kterou se provádí koncesní zákon. Zadavatel oznámil zahájení tohoto koncesního řízení v Informačním systému o veřejných zakázkách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dne x. x. 2015,</w:t>
                            </w:r>
                            <w:r>
                              <w:rPr>
                                <w:rFonts w:cs="Arial"/>
                                <w:b/>
                                <w:color w:val="FF0000"/>
                                <w:sz w:val="20"/>
                                <w:szCs w:val="20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pod evidenčním číslem xxxx.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3" w:type="dxa"/>
                            <w:gridSpan w:val="7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atum a Podpis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043" w:type="dxa"/>
                            <w:gridSpan w:val="7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V           dne       .       . 2015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odpis osob/y oprávněných/é jednat jménem či za uchazeče:</w:t>
                            </w:r>
                          </w:p>
                        </w:tc>
                        <w:tc>
                          <w:tcPr>
                            <w:tcW w:w="5674" w:type="dxa"/>
                            <w:gridSpan w:val="4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Razítko</w:t>
                            </w:r>
                          </w:p>
                        </w:tc>
                        <w:tc>
                          <w:tcPr>
                            <w:tcW w:w="5674" w:type="dxa"/>
                            <w:gridSpan w:val="4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itul, jméno, příjmení</w:t>
                            </w:r>
                          </w:p>
                        </w:tc>
                        <w:tc>
                          <w:tcPr>
                            <w:tcW w:w="5674" w:type="dxa"/>
                            <w:gridSpan w:val="4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unkce:</w:t>
                            </w:r>
                          </w:p>
                        </w:tc>
                        <w:tc>
                          <w:tcPr>
                            <w:tcW w:w="5674" w:type="dxa"/>
                            <w:gridSpan w:val="4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nextPage"/>
      <w:pgSz w:w="11906" w:h="16838"/>
      <w:pgMar w:left="1418" w:right="9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04:00Z</dcterms:created>
  <dc:creator>Plechatý</dc:creator>
  <dc:description/>
  <cp:keywords/>
  <dc:language>en-US</dc:language>
  <cp:lastModifiedBy>hzp</cp:lastModifiedBy>
  <cp:lastPrinted>2012-03-30T08:24:00Z</cp:lastPrinted>
  <dcterms:modified xsi:type="dcterms:W3CDTF">2015-01-28T12:08:00Z</dcterms:modified>
  <cp:revision>4</cp:revision>
  <dc:subject/>
  <dc:title>Logo Zadavatele</dc:title>
</cp:coreProperties>
</file>