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57"/>
        <w:gridCol w:w="194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limitní zakázka na stavební práce vedená ve smyslu § 12, odst. 2 zákona č. 137/2006 Sb. o veřejných zakázkách v platném znění (ZVZ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Rekonstrukce vybraných komunikací v katastru obce Roztoky – 1. etapa 2014“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zemně samosprávný celek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 41 6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ll@roztoky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lková nabídková cena v Kč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dací lhůta v kalendářních dnech</w:t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 dle bodu 4. krycího listu</w:t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Ivan Goll</dc:creator>
  <dc:description/>
  <cp:keywords/>
  <dc:language>en-US</dc:language>
  <cp:lastModifiedBy>Ivan Goll</cp:lastModifiedBy>
  <dcterms:modified xsi:type="dcterms:W3CDTF">2014-04-25T07:16:00Z</dcterms:modified>
  <cp:revision>15</cp:revision>
  <dc:subject/>
  <dc:title/>
</cp:coreProperties>
</file>