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ECHNICKÁ ZPRÁVA 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Identifikační údaje objektu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2832" w:hanging="2696"/>
        <w:rPr>
          <w:b/>
          <w:b/>
          <w:sz w:val="22"/>
          <w:szCs w:val="22"/>
        </w:rPr>
      </w:pPr>
      <w:r>
        <w:rPr>
          <w:sz w:val="24"/>
          <w:szCs w:val="24"/>
        </w:rPr>
        <w:t>Název stavby:</w:t>
      </w:r>
      <w:r>
        <w:rPr>
          <w:szCs w:val="24"/>
        </w:rPr>
        <w:tab/>
      </w:r>
      <w:r>
        <w:rPr>
          <w:b/>
          <w:i/>
          <w:sz w:val="22"/>
          <w:szCs w:val="22"/>
        </w:rPr>
        <w:t xml:space="preserve">Rekonstrukce ulic Pod Řivnáčem, Na Valech, Wolkerova v Roztokách                                     </w:t>
      </w:r>
    </w:p>
    <w:p>
      <w:pPr>
        <w:pStyle w:val="Heading1"/>
        <w:ind w:left="2832" w:hanging="2712"/>
        <w:rPr/>
      </w:pPr>
      <w:r>
        <w:rPr>
          <w:szCs w:val="24"/>
        </w:rPr>
        <w:t>Stupeň projektu:</w:t>
        <w:tab/>
        <w:t>Dokumentace pro stavební povolení / provedení stavby, (DSP/PDPS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raj:</w:t>
        <w:tab/>
        <w:tab/>
        <w:tab/>
        <w:tab/>
        <w:t>Středočesk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kres:</w:t>
        <w:tab/>
        <w:tab/>
        <w:tab/>
        <w:t>Praha - záp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atastrální území:</w:t>
        <w:tab/>
        <w:tab/>
        <w:t>Žalov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Objednatel:</w:t>
        <w:tab/>
        <w:tab/>
        <w:t xml:space="preserve">            </w:t>
      </w:r>
      <w:r>
        <w:rPr>
          <w:b/>
          <w:sz w:val="24"/>
          <w:szCs w:val="24"/>
        </w:rPr>
        <w:t>Město Roztoky</w:t>
      </w:r>
    </w:p>
    <w:p>
      <w:pPr>
        <w:pStyle w:val="Normal"/>
        <w:spacing w:lineRule="auto" w:line="360"/>
        <w:ind w:left="-284" w:hanging="0"/>
        <w:rPr/>
      </w:pPr>
      <w:r>
        <w:rPr>
          <w:i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se sídlem nám. 5. Května 2</w:t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252 63  Roztoky</w:t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00241610</w:t>
      </w:r>
    </w:p>
    <w:p>
      <w:pPr>
        <w:pStyle w:val="Normal"/>
        <w:spacing w:lineRule="auto" w:line="360"/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IČ: CZ 00241610</w:t>
      </w:r>
    </w:p>
    <w:p>
      <w:pPr>
        <w:pStyle w:val="Normal"/>
        <w:ind w:left="282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hotovitel dokumentace:</w:t>
        <w:tab/>
      </w:r>
      <w:r>
        <w:rPr>
          <w:b/>
          <w:sz w:val="24"/>
          <w:szCs w:val="24"/>
        </w:rPr>
        <w:t>VPÚ DECO PRAHA a.s.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koordinace: ing. P. Pacák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unikace: ing. P. Pacák,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PÚ DECO PRAHA a.s.</w:t>
      </w:r>
    </w:p>
    <w:p>
      <w:pPr>
        <w:pStyle w:val="Normal"/>
        <w:spacing w:lineRule="auto" w:line="360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Podbabská 20/1014</w:t>
      </w:r>
    </w:p>
    <w:p>
      <w:pPr>
        <w:pStyle w:val="Normal"/>
        <w:spacing w:lineRule="auto" w:line="360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160 00 Praha 6</w:t>
      </w:r>
    </w:p>
    <w:p>
      <w:pPr>
        <w:pStyle w:val="Normal"/>
        <w:spacing w:lineRule="auto" w:line="360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DIČ: CZ60193280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Specialisté:               Geodetická dokumentace,vymezení rozsahu dotčených inž.sítí</w:t>
      </w:r>
    </w:p>
    <w:p>
      <w:pPr>
        <w:pStyle w:val="Normal"/>
        <w:spacing w:lineRule="auto" w:line="360"/>
        <w:ind w:left="4248" w:hanging="38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Geodetická kancelář:     Balvín a Fára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 Šáreckém údolí 39/2329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aha 6 - Dejvic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 Stručný technický popis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Obsahem této dokumentace je rekonstrukce ulic : Pod Řivnáčem, Na Valech, Wolkerova v Roztokách. Jsou to místní obslužné komunikace ve stávající rezidenční zástavbě. Tato zástavba tvoří uzavřenou oblast, komunikace jsou využívány pouze cílovou dopravou, neslouží pro tranzitní dopravu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Rekonstrukce spočívá ve výměně stávajících nestmelených konstrukčních vrstev vozovek za novou konstrukci stmelenou, dále ve zřízení silničních obrub, nezpevněných ploch, vjezdů, chodníků a parkovacích stání. Rekonstrukce navazuje na stavbu splaškové kanalizace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Celková délka rekonstruovaného úseku cca 881 m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ab/>
        <w:t>Pod Řivnáčem</w:t>
        <w:tab/>
        <w:tab/>
        <w:t>365,67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ab/>
        <w:t>Na Valech</w:t>
        <w:tab/>
        <w:tab/>
        <w:t>150,36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ab/>
        <w:t>Wolkerova</w:t>
        <w:tab/>
        <w:tab/>
        <w:t>364,70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 rámci stavby bude provedena úprava (navázání) na stávající komunikační síť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ovrchové odvodnění rekonstruovaných komunikací bude řešeno pomocí systému vpustí, štěrbinových žlabů a drenáží s retenční schopností, vyústěných do stávající příležitostné vodoteče.</w:t>
      </w:r>
    </w:p>
    <w:p>
      <w:pPr>
        <w:pStyle w:val="TextBody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Současný stav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 xml:space="preserve">Současný povrch komunikací tvoří uježděná směs kameniva a zeminy. V některých úsecích komunikací je vybudován asfaltový chodník, popřípadě zpevnění jednotlivých vjezdů do objektů. Na povrchu vozovek se vyskytují erozní rýhy vzniklé působením srážkových vod. Nacházejí se zde také pásy zeleně a náletový porost. 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Všechny tři uvedené komunikace jsou napojeny na ulici U Háje .</w:t>
      </w:r>
    </w:p>
    <w:p>
      <w:pPr>
        <w:pStyle w:val="TextBody"/>
        <w:spacing w:lineRule="auto" w:line="240"/>
        <w:ind w:firstLine="70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Podklady a průzkumy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polohopisný a výškopisný plán (Balvín a Fára – Geodet. kancelář M 1:1000, 11. 2008)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TP 170 Navrhování vozovek pozemních komunikací (Min. dopravy ČR, 2004)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ČSN 73 6110 Projektování místních komunikací (2006)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ČSN 73 6133 Navrhování a provádění zemního tělesa pozemních komunikací (1998)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vyhláška MDS Č. 30/2001 Sb., kterou se provádějí pravidla provozu na pozemních komunikacích a úprava řízení provozu na pozemních komunikacích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Vzorové listy staveb pozemních komunikací VL 2, VL 6 (Min. dopravy ČR, 1995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5. Technická část</w:t>
      </w:r>
    </w:p>
    <w:p>
      <w:pPr>
        <w:pStyle w:val="TextBody"/>
        <w:spacing w:lineRule="auto" w:line="2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Ulice Pod Řivnáčem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elkový rozsah řešení</w:t>
      </w:r>
    </w:p>
    <w:p>
      <w:pPr>
        <w:pStyle w:val="TextBody"/>
        <w:ind w:firstLine="600"/>
        <w:rPr>
          <w:color w:val="FF0000"/>
          <w:szCs w:val="24"/>
        </w:rPr>
      </w:pPr>
      <w:r>
        <w:rPr>
          <w:szCs w:val="24"/>
        </w:rPr>
        <w:t>Celkový rozsah řešení vychází ze zadání objednatele. Jedná se o odstranění stávajících povrchu a jejich nahrazení novými konstrukčními vrstvami.</w:t>
      </w:r>
      <w:r>
        <w:rPr>
          <w:color w:val="FF0000"/>
          <w:szCs w:val="24"/>
        </w:rPr>
        <w:t xml:space="preserve"> </w:t>
      </w:r>
    </w:p>
    <w:p>
      <w:pPr>
        <w:pStyle w:val="TextBody"/>
        <w:ind w:firstLine="708"/>
        <w:rPr/>
      </w:pPr>
      <w:r>
        <w:rPr>
          <w:szCs w:val="24"/>
        </w:rPr>
        <w:t>V místě nestabilního svahu km 0,255 – 0,300 bude, po odtěžení výkopu pro splaškovou kanalizaci a její realizaci, zřízeno nové těleso komunikace v délce 45,00m. Těleso bude tvořeno vyztuženými zeminami s obalovaným čelem ve sklonu 1:0,4 (70°).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color w:val="FF0000"/>
          <w:szCs w:val="24"/>
          <w:u w:val="single"/>
        </w:rPr>
      </w:pPr>
      <w:r>
        <w:rPr>
          <w:i/>
          <w:szCs w:val="24"/>
          <w:u w:val="single"/>
        </w:rPr>
        <w:t>Směrové řešení</w:t>
      </w:r>
    </w:p>
    <w:p>
      <w:pPr>
        <w:pStyle w:val="TextBody"/>
        <w:ind w:firstLine="567"/>
        <w:rPr>
          <w:sz w:val="16"/>
          <w:szCs w:val="16"/>
        </w:rPr>
      </w:pPr>
      <w:r>
        <w:rPr>
          <w:szCs w:val="24"/>
        </w:rPr>
        <w:t xml:space="preserve">Jelikož se jedná o rekonstrukci stávající komunikace v obytné zástavbě města, směrové řešení sleduje stávající trasu ulice Pod Řivnáčem. Do středu šířkově upravené vozovky byla </w:t>
      </w:r>
    </w:p>
    <w:p>
      <w:pPr>
        <w:pStyle w:val="TextBody"/>
        <w:rPr>
          <w:szCs w:val="24"/>
        </w:rPr>
      </w:pPr>
      <w:r>
        <w:rPr>
          <w:szCs w:val="24"/>
        </w:rPr>
        <w:t>vložena pomocná pracovní osa. Podrobnosti je řešeno v příloze Situace.</w:t>
      </w:r>
    </w:p>
    <w:p>
      <w:pPr>
        <w:pStyle w:val="TextBody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40"/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ýškové řeše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é řešení je podrobně rozpracováno v příloze Podélný profil.</w:t>
      </w:r>
    </w:p>
    <w:p>
      <w:pPr>
        <w:pStyle w:val="TextBody"/>
        <w:rPr>
          <w:szCs w:val="24"/>
        </w:rPr>
      </w:pPr>
      <w:r>
        <w:rPr>
          <w:szCs w:val="24"/>
        </w:rPr>
        <w:t>Do osy šířkově upravené komunikace byl vložen nový výškový polygon. Niveleta rekonstruované komunikace v ose v podstatě sleduje stávající stav. Minimální podélný sklon je 1.50 % , maximální podélný sklon je -16.80 %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á úprava nivelety komunikace je minimální, její úprava je do značné míry limitována stávajícími výškovými úrovněmi navazující zástavby. Jedná se zejména o podezdívky plotů, vchody do obytných domů a vjezdy na soukromé pozemky (zahrady, apod.).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i/>
          <w:szCs w:val="24"/>
          <w:u w:val="single"/>
        </w:rPr>
        <w:t>Příčné uspořádá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říčné uspořádání je podrobněji patrné z příloh Vzorové příčné řezy a Příčné řez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konstruovaný úsek vozovky je navržen v kategorii MO1 7,5/5,5/30. Šířka komunikace mezi obrubami: 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000 – km 0,110 ………. 5,00m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110 – km 0,183 ………. 5,50m</w:t>
      </w:r>
    </w:p>
    <w:p>
      <w:pPr>
        <w:pStyle w:val="TextBody"/>
        <w:rPr/>
      </w:pPr>
      <w:r>
        <w:rPr>
          <w:szCs w:val="24"/>
        </w:rPr>
        <w:tab/>
        <w:t>km 0,183 – km 0,280 ………. 5,00m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280 – km 0, 320 ………. 4,00m – 5,00m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320 – KÚ           ………. 4,00m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Dále bude zřízen v km 0,000 – km 0,085 a v km 0,195 – 0,258  levostranný chodník šířky 1,50 m resp. 1,50 – 2,00 m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V km cca 0,260 – 0,285 jsou vlevo ve směru staničení navržena tři parkovací stání pro vozidly typu O2 dle ČSN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Volné pásy za obrubami budou tvořeny zatravňovacími tvárnicemi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 xml:space="preserve">Konstrukce vozovek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Na komunikaci jsou navrženy následující typy konstrukcí </w:t>
      </w:r>
    </w:p>
    <w:p>
      <w:pPr>
        <w:pStyle w:val="TextBody"/>
        <w:ind w:firstLine="708"/>
        <w:rPr/>
      </w:pPr>
      <w:r>
        <w:rPr>
          <w:szCs w:val="24"/>
        </w:rPr>
        <w:t xml:space="preserve">Pro návrh byly použity TP 170-Navrhování vozovek pozemních komunikací </w:t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vozovky 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Odstranění stávajících konstrukčních vrstev                                         min 400 mm</w:t>
      </w:r>
    </w:p>
    <w:p>
      <w:pPr>
        <w:pStyle w:val="TextBody"/>
        <w:ind w:firstLine="708"/>
        <w:rPr/>
      </w:pPr>
      <w:r>
        <w:rPr>
          <w:szCs w:val="24"/>
        </w:rPr>
        <w:t>asf. beton pro obrusné vrstvy</w:t>
        <w:tab/>
        <w:tab/>
        <w:t>ACO 11     50/70</w:t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rPr/>
      </w:pPr>
      <w:r>
        <w:rPr>
          <w:szCs w:val="24"/>
        </w:rPr>
        <w:tab/>
        <w:t>asf. beton pro podkladní vrstvy</w:t>
        <w:tab/>
        <w:t>ACP 16+    50/70</w:t>
        <w:tab/>
        <w:tab/>
        <w:tab/>
        <w:t xml:space="preserve">  50 mm</w:t>
      </w:r>
    </w:p>
    <w:p>
      <w:pPr>
        <w:pStyle w:val="TextBody"/>
        <w:ind w:firstLine="708"/>
        <w:rPr/>
      </w:pPr>
      <w:r>
        <w:rPr>
          <w:szCs w:val="24"/>
        </w:rPr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štěrkodrť (0-63) </w:t>
        <w:tab/>
        <w:tab/>
        <w:tab/>
        <w:t>ŠD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0/63G</w:t>
      </w:r>
      <w:r>
        <w:rPr>
          <w:szCs w:val="24"/>
          <w:vertAlign w:val="subscript"/>
        </w:rPr>
        <w:t>E</w:t>
      </w:r>
      <w:r>
        <w:rPr>
          <w:szCs w:val="24"/>
        </w:rPr>
        <w:tab/>
        <w:t>(ČSN 73 6126-1)</w:t>
        <w:tab/>
        <w:t>150 mm</w:t>
      </w:r>
    </w:p>
    <w:p>
      <w:pPr>
        <w:pStyle w:val="TextBody"/>
        <w:ind w:firstLine="709"/>
        <w:rPr/>
      </w:pPr>
      <w:r>
        <w:rPr>
          <w:szCs w:val="24"/>
          <w:u w:val="single"/>
        </w:rPr>
        <w:t>štěrkodrť (0-63)</w:t>
        <w:tab/>
        <w:tab/>
        <w:tab/>
        <w:t>ŠD</w:t>
      </w:r>
      <w:r>
        <w:rPr>
          <w:szCs w:val="24"/>
          <w:u w:val="single"/>
          <w:vertAlign w:val="subscript"/>
        </w:rPr>
        <w:t>B</w:t>
      </w:r>
      <w:r>
        <w:rPr>
          <w:szCs w:val="24"/>
          <w:u w:val="single"/>
        </w:rPr>
        <w:t xml:space="preserve"> 0/63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15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90 mm</w:t>
      </w:r>
    </w:p>
    <w:p>
      <w:pPr>
        <w:pStyle w:val="TextBody"/>
        <w:ind w:firstLine="708"/>
        <w:rPr/>
      </w:pPr>
      <w:r>
        <w:rPr>
          <w:szCs w:val="24"/>
        </w:rPr>
        <w:t>Třída dopravního zatížení: VI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ávrhová úroveň porušení vozovky: D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1-N-2, podloží PIII</w:t>
      </w:r>
    </w:p>
    <w:p>
      <w:pPr>
        <w:pStyle w:val="TextBody"/>
        <w:spacing w:lineRule="auto" w:line="240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left="-142" w:hanging="0"/>
        <w:rPr/>
      </w:pPr>
      <w:r>
        <w:rPr>
          <w:i/>
          <w:szCs w:val="24"/>
        </w:rPr>
        <w:t>Pozn. 1:</w:t>
      </w:r>
    </w:p>
    <w:p>
      <w:pPr>
        <w:pStyle w:val="TextBody"/>
        <w:ind w:left="-142" w:firstLine="709"/>
        <w:rPr>
          <w:i/>
          <w:i/>
          <w:sz w:val="20"/>
        </w:rPr>
      </w:pPr>
      <w:r>
        <w:rPr>
          <w:i/>
          <w:sz w:val="20"/>
        </w:rPr>
        <w:t>V ÚSECÍCH KOMUNIKACÍ S PODÉLNÝM SKLONEM VĚTŠÍM NEŽ 12 % DOPORUČUJEME PROVÉST ÚPRAVU HORNÍCH OBRUSNÝCH VRSTEV KOM., NAPŘÍKLAD NAHRAZENÍM VRSTVY ACO 11 50/70 - VRSTVOU Z SMA 11S S PODRCENÍM, NEBO JINÝM VHODNÝM MATERIÁLEM.</w:t>
      </w:r>
    </w:p>
    <w:p>
      <w:pPr>
        <w:pStyle w:val="TextBody"/>
        <w:ind w:left="-142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vjezdy a parkovací plochy  :</w:t>
      </w:r>
    </w:p>
    <w:p>
      <w:pPr>
        <w:pStyle w:val="TextBody"/>
        <w:ind w:firstLine="708"/>
        <w:rPr/>
      </w:pPr>
      <w:r>
        <w:rPr>
          <w:szCs w:val="24"/>
        </w:rPr>
        <w:t>Odstranění stávajících konstrukčních vrstev                                         min 350 mm</w:t>
      </w:r>
    </w:p>
    <w:p>
      <w:pPr>
        <w:pStyle w:val="TextBody"/>
        <w:ind w:firstLine="708"/>
        <w:rPr/>
      </w:pPr>
      <w:r>
        <w:rPr>
          <w:szCs w:val="24"/>
        </w:rPr>
        <w:t>betonová zámková dlažba</w:t>
        <w:tab/>
        <w:tab/>
        <w:t xml:space="preserve">DL </w:t>
        <w:tab/>
        <w:tab/>
        <w:tab/>
        <w:tab/>
        <w:tab/>
        <w:t xml:space="preserve">  80 mm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lože z kameniva </w:t>
        <w:tab/>
      </w:r>
      <w:r>
        <w:rPr>
          <w:szCs w:val="24"/>
          <w:vertAlign w:val="superscript"/>
        </w:rPr>
        <w:tab/>
        <w:tab/>
      </w:r>
      <w:r>
        <w:rPr>
          <w:szCs w:val="24"/>
        </w:rPr>
        <w:t>L</w:t>
        <w:tab/>
        <w:tab/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u w:val="single"/>
        </w:rPr>
        <w:t>štěrkodrť (0-32)</w:t>
        <w:tab/>
        <w:tab/>
        <w:tab/>
        <w:t>ŠD 0/32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20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20 m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2-D-1-O, podloží PIII</w:t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chodník :</w:t>
      </w:r>
    </w:p>
    <w:p>
      <w:pPr>
        <w:pStyle w:val="TextBody"/>
        <w:ind w:firstLine="708"/>
        <w:rPr/>
      </w:pPr>
      <w:r>
        <w:rPr>
          <w:szCs w:val="24"/>
        </w:rPr>
        <w:t>Odstranění stávajících konstrukčních vrstev                                         min 250 mm</w:t>
      </w:r>
    </w:p>
    <w:p>
      <w:pPr>
        <w:pStyle w:val="TextBody"/>
        <w:ind w:firstLine="708"/>
        <w:rPr/>
      </w:pPr>
      <w:r>
        <w:rPr>
          <w:szCs w:val="24"/>
        </w:rPr>
        <w:t>betonová zámková dlažba</w:t>
        <w:tab/>
        <w:tab/>
        <w:t xml:space="preserve">DL </w:t>
        <w:tab/>
        <w:tab/>
        <w:tab/>
        <w:tab/>
        <w:tab/>
        <w:t xml:space="preserve">  60 mm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lože z kameniva </w:t>
        <w:tab/>
      </w:r>
      <w:r>
        <w:rPr>
          <w:szCs w:val="24"/>
          <w:vertAlign w:val="superscript"/>
        </w:rPr>
        <w:tab/>
        <w:tab/>
      </w:r>
      <w:r>
        <w:rPr>
          <w:szCs w:val="24"/>
        </w:rPr>
        <w:t>L</w:t>
        <w:tab/>
        <w:tab/>
        <w:tab/>
        <w:tab/>
        <w:tab/>
        <w:t xml:space="preserve">  30 mm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u w:val="single"/>
        </w:rPr>
        <w:t>štěrkodrť (0-32)</w:t>
        <w:tab/>
        <w:tab/>
        <w:tab/>
        <w:t>ŠD 0/32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15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240 m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2-D-1-CH, podloží PIII</w:t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vodně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Povrch vozovek a chodníků je odvodněn pomocí jeho podélného a příčného spádu částečně do nově budovaného systému odvodnění. Jedná se o podélný drén s retenční schopností, do kterého jsou zaústěny jednotlivé uliční vpusti, v místech velkých spádů, pak příčné šterbinové žlaby. Přepad tohoto drénu je zaústěn do příležitostné vodoteče. Rozměr drénu cca 0,50 x 1,30 m. Drén je doplněn PVC drenáží DN 200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opravní znače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Bude provedeno svislé dopravní značení, vodorovné se neuvažuje.</w:t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Ulice Na Valech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elkový rozsah řešení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Celkový rozsah řešení vychází ze zadání objednatele. Jedná se o odstranění stávajících povrchu a jejich nahrazení novými konstrukčními vrstvami.</w:t>
      </w:r>
      <w:r>
        <w:rPr>
          <w:color w:val="FF0000"/>
          <w:szCs w:val="24"/>
        </w:rPr>
        <w:t xml:space="preserve"> </w:t>
      </w:r>
      <w:r>
        <w:rPr>
          <w:szCs w:val="24"/>
        </w:rPr>
        <w:t>V napojení</w:t>
      </w:r>
      <w:r>
        <w:rPr>
          <w:color w:val="FF0000"/>
          <w:szCs w:val="24"/>
        </w:rPr>
        <w:t xml:space="preserve"> </w:t>
      </w:r>
      <w:r>
        <w:rPr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szCs w:val="24"/>
        </w:rPr>
        <w:t>komunikaci U Háje, bude zřízen příčný práh pro zamezení stékání dešťových vod z navazující komunikace.</w:t>
      </w:r>
    </w:p>
    <w:p>
      <w:pPr>
        <w:pStyle w:val="TextBody"/>
        <w:ind w:firstLine="60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  <w:u w:val="single"/>
        </w:rPr>
      </w:pPr>
      <w:r>
        <w:rPr>
          <w:i/>
          <w:szCs w:val="24"/>
          <w:u w:val="single"/>
        </w:rPr>
        <w:t>Směrové řešení</w:t>
      </w:r>
    </w:p>
    <w:p>
      <w:pPr>
        <w:pStyle w:val="TextBody"/>
        <w:ind w:firstLine="567"/>
        <w:rPr>
          <w:sz w:val="16"/>
          <w:szCs w:val="16"/>
        </w:rPr>
      </w:pPr>
      <w:r>
        <w:rPr>
          <w:szCs w:val="24"/>
        </w:rPr>
        <w:t xml:space="preserve">Jelikož se jedná o rekonstrukci stávající komunikace v obytné zástavbě města, směrové řešení sleduje stávající trasu ulice Na Valech. Do středu šířkově upravené vozovky byla </w:t>
      </w:r>
    </w:p>
    <w:p>
      <w:pPr>
        <w:pStyle w:val="TextBody"/>
        <w:rPr>
          <w:szCs w:val="24"/>
        </w:rPr>
      </w:pPr>
      <w:r>
        <w:rPr>
          <w:szCs w:val="24"/>
        </w:rPr>
        <w:t>vložena pomocná pracovní osa. Podrobnosti je řešeno v příloze Vytyčovací schéma.</w:t>
      </w:r>
    </w:p>
    <w:p>
      <w:pPr>
        <w:pStyle w:val="TextBody"/>
        <w:spacing w:lineRule="auto" w:line="240"/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ýškové řeše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é řešení je podrobně rozpracováno v příloze Podélný profil.</w:t>
      </w:r>
    </w:p>
    <w:p>
      <w:pPr>
        <w:pStyle w:val="TextBody"/>
        <w:rPr/>
      </w:pPr>
      <w:r>
        <w:rPr>
          <w:szCs w:val="24"/>
        </w:rPr>
        <w:t>Do osy šířkově upravené komunikace byl vložen nový výškový polygon. Niveleta rekonstruované komunikace v ose v podstatě sleduje stávající stav. Minimální podélný sklon je -0,80 % , maximální podélný sklon je -16.30 %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á úprava nivelety komunikace je minimální, její úprava je do značné míry limitována stávajícími výškovými úrovněmi navazující zástavby. Jedná se zejména o podezdívky plotů, vchody do obytných domů a vjezdy na soukromé pozemky (zahrady, apod.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i/>
          <w:szCs w:val="24"/>
          <w:u w:val="single"/>
        </w:rPr>
        <w:t>Příčné uspořádá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říčné uspořádání je podrobněji patrné z příloh Vzorové příčné řezy a Příčné řezy.</w:t>
      </w:r>
    </w:p>
    <w:p>
      <w:pPr>
        <w:pStyle w:val="TextBody"/>
        <w:rPr/>
      </w:pPr>
      <w:r>
        <w:rPr>
          <w:szCs w:val="24"/>
        </w:rPr>
        <w:t xml:space="preserve">Rekonstruovaný úsek vozovky je navržen v kategorii MO1 7,5/5,5/30. Šířka komunikace mezi obrubami: </w:t>
      </w:r>
    </w:p>
    <w:p>
      <w:pPr>
        <w:pStyle w:val="TextBody"/>
        <w:rPr/>
      </w:pPr>
      <w:r>
        <w:rPr>
          <w:szCs w:val="24"/>
        </w:rPr>
        <w:tab/>
        <w:t>km 0,000 – km 0,075 ………. 3,50m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075 – KÚ           ………. 4,00m – 6,00m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708"/>
        <w:rPr/>
      </w:pPr>
      <w:r>
        <w:rPr>
          <w:szCs w:val="24"/>
        </w:rPr>
        <w:t>Dále bude zřízen v km 0,000 – km 0,078 pravostranný chodník šířky 1,50 m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V km cca 0,010 – 0,040 jsou vlevo ve směru staničení navržena parkovací stání pro vozidly typu O2 dle ČSN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Volné pásy za obrubami budou tvořeny zatravňovacími tvárnicemi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 xml:space="preserve">Konstrukce vozovek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Na komunikaci jsou navrženy následující typy konstrukcí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Pro návrh byly použity TP 170-Navrhování vozovek pozemních komunikací </w:t>
      </w:r>
    </w:p>
    <w:p>
      <w:pPr>
        <w:pStyle w:val="TextBody"/>
        <w:spacing w:lineRule="auto" w:line="240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strukce vozovky 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Odstranění stávajících konstrukčních vrstev                                         min 400 mm</w:t>
      </w:r>
    </w:p>
    <w:p>
      <w:pPr>
        <w:pStyle w:val="TextBody"/>
        <w:ind w:firstLine="708"/>
        <w:rPr/>
      </w:pPr>
      <w:r>
        <w:rPr>
          <w:szCs w:val="24"/>
        </w:rPr>
        <w:t>asf. beton pro obrusné vrstvy</w:t>
        <w:tab/>
        <w:tab/>
        <w:t>ACO 11     50/70</w:t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rPr/>
      </w:pPr>
      <w:r>
        <w:rPr>
          <w:szCs w:val="24"/>
        </w:rPr>
        <w:tab/>
        <w:t>asf. beton pro podkladní vrstvy</w:t>
        <w:tab/>
        <w:t>ACP 16+    50/70</w:t>
        <w:tab/>
        <w:tab/>
        <w:tab/>
        <w:t xml:space="preserve">  50 mm</w:t>
      </w:r>
    </w:p>
    <w:p>
      <w:pPr>
        <w:pStyle w:val="TextBody"/>
        <w:ind w:firstLine="708"/>
        <w:rPr/>
      </w:pPr>
      <w:r>
        <w:rPr>
          <w:szCs w:val="24"/>
        </w:rPr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ind w:firstLine="709"/>
        <w:rPr/>
      </w:pPr>
      <w:r>
        <w:rPr>
          <w:szCs w:val="24"/>
        </w:rPr>
        <w:t>štěrkodrť (0-63)</w:t>
        <w:tab/>
        <w:tab/>
        <w:tab/>
        <w:t>ŠD 0/63G</w:t>
      </w:r>
      <w:r>
        <w:rPr>
          <w:szCs w:val="24"/>
          <w:vertAlign w:val="subscript"/>
        </w:rPr>
        <w:t>E</w:t>
      </w:r>
      <w:r>
        <w:rPr>
          <w:szCs w:val="24"/>
        </w:rPr>
        <w:tab/>
        <w:t>(ČSN 73 6126-1)</w:t>
        <w:tab/>
        <w:t>150 mm</w:t>
      </w:r>
    </w:p>
    <w:p>
      <w:pPr>
        <w:pStyle w:val="TextBody"/>
        <w:ind w:firstLine="709"/>
        <w:rPr/>
      </w:pPr>
      <w:r>
        <w:rPr>
          <w:szCs w:val="24"/>
          <w:u w:val="single"/>
        </w:rPr>
        <w:t>štěrkodrť (0-63)</w:t>
        <w:tab/>
        <w:tab/>
        <w:tab/>
        <w:t>ŠD 0/63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15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90 mm</w:t>
      </w:r>
    </w:p>
    <w:p>
      <w:pPr>
        <w:pStyle w:val="TextBody"/>
        <w:ind w:firstLine="708"/>
        <w:rPr/>
      </w:pPr>
      <w:r>
        <w:rPr>
          <w:szCs w:val="24"/>
        </w:rPr>
        <w:t>Třída dopravního zatížení: VI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ávrhová úroveň porušení vozovky: D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1-N-2, podloží PIII</w:t>
      </w:r>
    </w:p>
    <w:p>
      <w:pPr>
        <w:pStyle w:val="TextBody"/>
        <w:spacing w:lineRule="auto" w:line="240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40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40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left="-142" w:hanging="0"/>
        <w:rPr>
          <w:i/>
          <w:i/>
          <w:szCs w:val="24"/>
        </w:rPr>
      </w:pPr>
      <w:r>
        <w:rPr>
          <w:i/>
          <w:szCs w:val="24"/>
        </w:rPr>
        <w:t>Pozn. 1:</w:t>
      </w:r>
    </w:p>
    <w:p>
      <w:pPr>
        <w:pStyle w:val="TextBody"/>
        <w:ind w:left="-142" w:firstLine="709"/>
        <w:rPr/>
      </w:pPr>
      <w:r>
        <w:rPr>
          <w:i/>
          <w:sz w:val="20"/>
        </w:rPr>
        <w:t>V ÚSECÍCH KOMUNIKACÍ S PODÉLNÝM SKLONEM VĚTŠÍM NEŽ 12 % DOPORUČUJEME PROVÉST ÚPRAVU HORNÍCH OBRUSNÝCH VRSTEV KOM., NAPŘÍKLAD NAHRAZENÍM VRSTVY ACO 11 50/70 - VRSTVOU Z SMA 11S  S PODRCENÍM, NEBO JINÝM VHODNÝM MATERIÁLEM.</w:t>
      </w:r>
    </w:p>
    <w:p>
      <w:pPr>
        <w:pStyle w:val="TextBody"/>
        <w:ind w:left="-142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vjezdy a parkovací plochy :</w:t>
      </w:r>
    </w:p>
    <w:p>
      <w:pPr>
        <w:pStyle w:val="TextBody"/>
        <w:ind w:firstLine="708"/>
        <w:rPr/>
      </w:pPr>
      <w:r>
        <w:rPr>
          <w:szCs w:val="24"/>
        </w:rPr>
        <w:t>Odstranění stávajících konstrukčních vrstev                                         min 350 mm</w:t>
      </w:r>
    </w:p>
    <w:p>
      <w:pPr>
        <w:pStyle w:val="TextBody"/>
        <w:ind w:firstLine="708"/>
        <w:rPr/>
      </w:pPr>
      <w:r>
        <w:rPr>
          <w:szCs w:val="24"/>
        </w:rPr>
        <w:t>betonová zámková dlažba</w:t>
        <w:tab/>
        <w:tab/>
        <w:t xml:space="preserve">DL </w:t>
        <w:tab/>
        <w:tab/>
        <w:tab/>
        <w:tab/>
        <w:tab/>
        <w:t xml:space="preserve">  80 mm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lože z kameniva </w:t>
        <w:tab/>
      </w:r>
      <w:r>
        <w:rPr>
          <w:szCs w:val="24"/>
          <w:vertAlign w:val="superscript"/>
        </w:rPr>
        <w:tab/>
        <w:tab/>
      </w:r>
      <w:r>
        <w:rPr>
          <w:szCs w:val="24"/>
        </w:rPr>
        <w:t>L</w:t>
        <w:tab/>
        <w:tab/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u w:val="single"/>
        </w:rPr>
        <w:t>štěrkodrť (0-32)</w:t>
        <w:tab/>
        <w:tab/>
        <w:tab/>
        <w:t>ŠD 0/32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20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20 m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2-D-1-O, podloží PIII</w:t>
      </w:r>
    </w:p>
    <w:p>
      <w:pPr>
        <w:pStyle w:val="TextBody"/>
        <w:ind w:left="-142" w:firstLine="709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chodník :</w:t>
      </w:r>
    </w:p>
    <w:p>
      <w:pPr>
        <w:pStyle w:val="TextBody"/>
        <w:ind w:firstLine="708"/>
        <w:rPr/>
      </w:pPr>
      <w:r>
        <w:rPr>
          <w:szCs w:val="24"/>
        </w:rPr>
        <w:t>Odstranění stávajících konstrukčních vrstev                                         min 250 mm</w:t>
      </w:r>
    </w:p>
    <w:p>
      <w:pPr>
        <w:pStyle w:val="TextBody"/>
        <w:ind w:firstLine="708"/>
        <w:rPr/>
      </w:pPr>
      <w:r>
        <w:rPr>
          <w:szCs w:val="24"/>
        </w:rPr>
        <w:t>betonová zámková dlažba</w:t>
        <w:tab/>
        <w:tab/>
        <w:t xml:space="preserve">DL </w:t>
        <w:tab/>
        <w:tab/>
        <w:tab/>
        <w:tab/>
        <w:tab/>
        <w:t xml:space="preserve">  60 mm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lože z kameniva </w:t>
        <w:tab/>
      </w:r>
      <w:r>
        <w:rPr>
          <w:szCs w:val="24"/>
          <w:vertAlign w:val="superscript"/>
        </w:rPr>
        <w:tab/>
        <w:tab/>
      </w:r>
      <w:r>
        <w:rPr>
          <w:szCs w:val="24"/>
        </w:rPr>
        <w:t>L</w:t>
        <w:tab/>
        <w:tab/>
        <w:tab/>
        <w:tab/>
        <w:tab/>
        <w:t xml:space="preserve">  30 mm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u w:val="single"/>
        </w:rPr>
        <w:t>štěrkodrť (0-32)</w:t>
        <w:tab/>
        <w:tab/>
        <w:tab/>
        <w:t>ŠD 0/32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15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240 m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2-D-1-CH, podloží PIII</w:t>
      </w:r>
    </w:p>
    <w:p>
      <w:pPr>
        <w:pStyle w:val="TextBody"/>
        <w:ind w:left="-142" w:firstLine="709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vodnění</w:t>
      </w:r>
    </w:p>
    <w:p>
      <w:pPr>
        <w:pStyle w:val="TextBody"/>
        <w:ind w:firstLine="709"/>
        <w:rPr/>
      </w:pPr>
      <w:r>
        <w:rPr>
          <w:szCs w:val="24"/>
        </w:rPr>
        <w:t>Povrch vozovek a chodníků je odvodněn pomocí jeho podélného a příčného spádu částečně do nově budovaného systému odvodnění. Jedná se o podélný drén s retenční schopností, do kterého jsou zaústěny jednotlivé uliční vpusti, v místech velkých spádů, pak příčné šterbinové žlaby. Přepad tohoto drénu je zaústěn do příležitostné vodoteče. Rozměr drénu cca 0,50 x 1,30 m. Drén je doplněn PVC drenáží DN 200.</w:t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opravní znače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Bude provedeno svislé dopravní značení, vodorovné se neuvažuje.</w:t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Ulice Wolkerova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Celkový rozsah řešení</w:t>
      </w:r>
    </w:p>
    <w:p>
      <w:pPr>
        <w:pStyle w:val="TextBody"/>
        <w:ind w:firstLine="600"/>
        <w:rPr>
          <w:color w:val="FF0000"/>
          <w:szCs w:val="24"/>
        </w:rPr>
      </w:pPr>
      <w:r>
        <w:rPr>
          <w:szCs w:val="24"/>
        </w:rPr>
        <w:t>Celkový rozsah řešení vychází ze zadání objednatele. Jedná se o odstranění stávajících povrchu a jejich nahrazení novými konstrukčními vrstvami.</w:t>
      </w:r>
      <w:r>
        <w:rPr>
          <w:color w:val="FF0000"/>
          <w:szCs w:val="24"/>
        </w:rPr>
        <w:t xml:space="preserve">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 místě nestabilního svahu km 0,065 – 0,110 bude, po odtěžení výkopu pro splaškovou kanalizaci a její realizaci, zřízeno nové těleso komunikace v délce 45,00m. Těleso bude tvořeno vyztuženými zeminami s obalovaným čelem ve sklonu 1:0,4 (70°).</w:t>
      </w:r>
    </w:p>
    <w:p>
      <w:pPr>
        <w:pStyle w:val="TextBody"/>
        <w:ind w:firstLine="600"/>
        <w:rPr>
          <w:color w:val="FF0000"/>
          <w:szCs w:val="24"/>
        </w:rPr>
      </w:pPr>
      <w:r>
        <w:rPr>
          <w:szCs w:val="24"/>
        </w:rPr>
        <w:t>V napojení</w:t>
      </w:r>
      <w:r>
        <w:rPr>
          <w:color w:val="FF0000"/>
          <w:szCs w:val="24"/>
        </w:rPr>
        <w:t xml:space="preserve"> </w:t>
      </w:r>
      <w:r>
        <w:rPr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szCs w:val="24"/>
        </w:rPr>
        <w:t>komunikaci U Háje, bude zřízen příčný práh pro zamezení stékání dešťových vod z navazující komunikace.</w:t>
      </w:r>
    </w:p>
    <w:p>
      <w:pPr>
        <w:pStyle w:val="TextBody"/>
        <w:ind w:firstLine="60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  <w:u w:val="single"/>
        </w:rPr>
      </w:pPr>
      <w:r>
        <w:rPr>
          <w:i/>
          <w:szCs w:val="24"/>
          <w:u w:val="single"/>
        </w:rPr>
        <w:t>Směrové řešení</w:t>
      </w:r>
    </w:p>
    <w:p>
      <w:pPr>
        <w:pStyle w:val="TextBody"/>
        <w:ind w:firstLine="567"/>
        <w:rPr>
          <w:sz w:val="16"/>
          <w:szCs w:val="16"/>
        </w:rPr>
      </w:pPr>
      <w:r>
        <w:rPr>
          <w:szCs w:val="24"/>
        </w:rPr>
        <w:t xml:space="preserve">Jelikož se jedná o rekonstrukci stávající komunikace v obytné zástavbě města, směrové řešení sleduje stávající trasu ulice Wolkerova. Do středu šířkově upravené vozovky byla </w:t>
      </w:r>
    </w:p>
    <w:p>
      <w:pPr>
        <w:pStyle w:val="TextBody"/>
        <w:rPr>
          <w:szCs w:val="24"/>
        </w:rPr>
      </w:pPr>
      <w:r>
        <w:rPr>
          <w:szCs w:val="24"/>
        </w:rPr>
        <w:t>vložena pomocná pracovní osa. Podrobnosti je řešeno v příloze Vytyčovací schéma.</w:t>
      </w:r>
    </w:p>
    <w:p>
      <w:pPr>
        <w:pStyle w:val="TextBody"/>
        <w:spacing w:lineRule="auto" w:line="240"/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Výškové řeše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é řešení je podrobně rozpracováno v příloze Podélný profil.</w:t>
      </w:r>
    </w:p>
    <w:p>
      <w:pPr>
        <w:pStyle w:val="TextBody"/>
        <w:rPr/>
      </w:pPr>
      <w:r>
        <w:rPr>
          <w:szCs w:val="24"/>
        </w:rPr>
        <w:t>Do osy šířkově upravené komunikace byl vložen nový výškový polygon. Niveleta rekonstruované komunikace v ose v podstatě sleduje stávající stav. Minimální podélný sklon je -0,50 % , maximální podélný sklon je -7,00 %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Výšková úprava nivelety komunikace je minimální, její úprava je do značné míry limitována stávajícími výškovými úrovněmi navazující zástavby. Jedná se zejména o podezdívky plotů, vchody do obytných domů a vjezdy na soukromé pozemky (zahrady, apod.).</w:t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i/>
          <w:szCs w:val="24"/>
          <w:u w:val="single"/>
        </w:rPr>
        <w:t>Příčné uspořádá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říčné uspořádání je podrobněji patrné z příloh Vzorové příčné řezy a Příčné řezy.</w:t>
      </w:r>
    </w:p>
    <w:p>
      <w:pPr>
        <w:pStyle w:val="TextBody"/>
        <w:rPr/>
      </w:pPr>
      <w:r>
        <w:rPr>
          <w:szCs w:val="24"/>
        </w:rPr>
        <w:t xml:space="preserve">Rekonstruovaný úsek vozovky je navržen v kategorii MO1 7,5/5,5/30. Šířka komunikace mezi obrubami: </w:t>
      </w:r>
    </w:p>
    <w:p>
      <w:pPr>
        <w:pStyle w:val="TextBody"/>
        <w:rPr/>
      </w:pPr>
      <w:r>
        <w:rPr>
          <w:szCs w:val="24"/>
        </w:rPr>
        <w:tab/>
        <w:t>km 0,000 – km 0,030 ………. 3,50m</w:t>
      </w:r>
    </w:p>
    <w:p>
      <w:pPr>
        <w:pStyle w:val="TextBody"/>
        <w:rPr>
          <w:szCs w:val="24"/>
        </w:rPr>
      </w:pPr>
      <w:r>
        <w:rPr>
          <w:szCs w:val="24"/>
        </w:rPr>
        <w:tab/>
        <w:t>km 0,030 – KÚ           ………. 4,00m – 5,50m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709"/>
        <w:rPr/>
      </w:pPr>
      <w:r>
        <w:rPr>
          <w:szCs w:val="24"/>
        </w:rPr>
        <w:t>V km cca 0,110 je vpravo ve směru staničení navrženo parkovací stání pro vozidla typu O2 dle ČSN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Volné pásy za obrubami mohou být osety zelení , nebo vyplněny kamenivem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 xml:space="preserve">Konstrukce vozovek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Na komunikaci jsou navrženy následující typy konstrukcí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Pro návrh byly použity TP 170-Navrhování vozovek pozemních komunikací </w:t>
      </w:r>
    </w:p>
    <w:p>
      <w:pPr>
        <w:pStyle w:val="TextBody"/>
        <w:spacing w:lineRule="auto" w:line="240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strukce vozovky 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Odstranění stávajících konstrukčních vrstev                                         min 400 mm</w:t>
      </w:r>
    </w:p>
    <w:p>
      <w:pPr>
        <w:pStyle w:val="TextBody"/>
        <w:ind w:firstLine="708"/>
        <w:rPr/>
      </w:pPr>
      <w:r>
        <w:rPr>
          <w:szCs w:val="24"/>
        </w:rPr>
        <w:t>asf. beton pro obrusné vrstvy</w:t>
        <w:tab/>
        <w:tab/>
        <w:t>ACO 11     50/70</w:t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rPr/>
      </w:pPr>
      <w:r>
        <w:rPr>
          <w:szCs w:val="24"/>
        </w:rPr>
        <w:tab/>
        <w:t>asf. beton pro podkladní vrstvy</w:t>
        <w:tab/>
        <w:t>ACP 16+    50/70</w:t>
        <w:tab/>
        <w:tab/>
        <w:tab/>
        <w:t xml:space="preserve">  50 mm</w:t>
      </w:r>
    </w:p>
    <w:p>
      <w:pPr>
        <w:pStyle w:val="TextBody"/>
        <w:ind w:firstLine="708"/>
        <w:rPr/>
      </w:pPr>
      <w:r>
        <w:rPr>
          <w:szCs w:val="24"/>
        </w:rPr>
        <w:t>postřik asf. spoj. 0,4 kg/m</w:t>
      </w:r>
      <w:r>
        <w:rPr>
          <w:szCs w:val="24"/>
          <w:vertAlign w:val="superscript"/>
        </w:rPr>
        <w:t>2</w:t>
        <w:tab/>
        <w:tab/>
      </w:r>
      <w:r>
        <w:rPr>
          <w:szCs w:val="24"/>
        </w:rPr>
        <w:t>C60 B3</w:t>
        <w:tab/>
        <w:t>(TP 102)</w:t>
      </w:r>
    </w:p>
    <w:p>
      <w:pPr>
        <w:pStyle w:val="TextBody"/>
        <w:ind w:firstLine="709"/>
        <w:rPr/>
      </w:pPr>
      <w:r>
        <w:rPr>
          <w:szCs w:val="24"/>
        </w:rPr>
        <w:t>štěrkodrť (0-63)</w:t>
        <w:tab/>
        <w:tab/>
        <w:tab/>
        <w:t>ŠD 0/63G</w:t>
      </w:r>
      <w:r>
        <w:rPr>
          <w:szCs w:val="24"/>
          <w:vertAlign w:val="subscript"/>
        </w:rPr>
        <w:t>E</w:t>
      </w:r>
      <w:r>
        <w:rPr>
          <w:szCs w:val="24"/>
        </w:rPr>
        <w:tab/>
        <w:t>(ČSN 73 6126-1)</w:t>
        <w:tab/>
        <w:t>150 mm</w:t>
      </w:r>
    </w:p>
    <w:p>
      <w:pPr>
        <w:pStyle w:val="TextBody"/>
        <w:ind w:firstLine="709"/>
        <w:rPr/>
      </w:pPr>
      <w:r>
        <w:rPr>
          <w:szCs w:val="24"/>
          <w:u w:val="single"/>
        </w:rPr>
        <w:t>štěrkodrť (0-63)</w:t>
        <w:tab/>
        <w:tab/>
        <w:tab/>
        <w:t>ŠD 0/63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15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90 mm</w:t>
      </w:r>
    </w:p>
    <w:p>
      <w:pPr>
        <w:pStyle w:val="TextBody"/>
        <w:ind w:firstLine="708"/>
        <w:rPr/>
      </w:pPr>
      <w:r>
        <w:rPr>
          <w:szCs w:val="24"/>
        </w:rPr>
        <w:t>Třída dopravního zatížení: VI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ávrhová úroveň porušení vozovky: D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1-N-2, podloží PIII</w:t>
      </w:r>
    </w:p>
    <w:p>
      <w:pPr>
        <w:pStyle w:val="TextBody"/>
        <w:spacing w:lineRule="auto" w:line="240"/>
        <w:ind w:left="70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zCs w:val="24"/>
          <w:u w:val="single"/>
        </w:rPr>
        <w:t>Konstrukce vjezdy a parkovací plochy :</w:t>
      </w:r>
    </w:p>
    <w:p>
      <w:pPr>
        <w:pStyle w:val="TextBody"/>
        <w:ind w:firstLine="708"/>
        <w:rPr/>
      </w:pPr>
      <w:r>
        <w:rPr>
          <w:szCs w:val="24"/>
        </w:rPr>
        <w:t>Odstranění stávajících konstrukčních vrstev                                         min 350 mm</w:t>
      </w:r>
    </w:p>
    <w:p>
      <w:pPr>
        <w:pStyle w:val="TextBody"/>
        <w:ind w:firstLine="708"/>
        <w:rPr/>
      </w:pPr>
      <w:r>
        <w:rPr>
          <w:szCs w:val="24"/>
        </w:rPr>
        <w:t>betonová zámková dlažba</w:t>
        <w:tab/>
        <w:tab/>
        <w:t xml:space="preserve">DL </w:t>
        <w:tab/>
        <w:tab/>
        <w:tab/>
        <w:tab/>
        <w:tab/>
        <w:t xml:space="preserve">  80 mm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lože z kameniva </w:t>
        <w:tab/>
      </w:r>
      <w:r>
        <w:rPr>
          <w:szCs w:val="24"/>
          <w:vertAlign w:val="superscript"/>
        </w:rPr>
        <w:tab/>
        <w:tab/>
      </w:r>
      <w:r>
        <w:rPr>
          <w:szCs w:val="24"/>
        </w:rPr>
        <w:t>L</w:t>
        <w:tab/>
        <w:tab/>
        <w:tab/>
        <w:tab/>
        <w:tab/>
        <w:t xml:space="preserve">  40 mm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u w:val="single"/>
        </w:rPr>
        <w:t>štěrkodrť (0-32)</w:t>
        <w:tab/>
        <w:tab/>
        <w:tab/>
        <w:t>ŠD 0/32G</w:t>
      </w:r>
      <w:r>
        <w:rPr>
          <w:szCs w:val="24"/>
          <w:u w:val="single"/>
          <w:vertAlign w:val="subscript"/>
        </w:rPr>
        <w:t>E</w:t>
      </w:r>
      <w:r>
        <w:rPr>
          <w:szCs w:val="24"/>
          <w:u w:val="single"/>
        </w:rPr>
        <w:tab/>
        <w:t>(ČSN 73 6126-1)</w:t>
        <w:tab/>
        <w:t>200 mm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>320 mm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Katalogové číslo TP 170: D2-D-1-O, podloží PIII</w:t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Odvodnění</w:t>
      </w:r>
    </w:p>
    <w:p>
      <w:pPr>
        <w:pStyle w:val="TextBody"/>
        <w:ind w:firstLine="709"/>
        <w:rPr/>
      </w:pPr>
      <w:r>
        <w:rPr>
          <w:szCs w:val="24"/>
        </w:rPr>
        <w:t>Povrch vozovek a chodníků je odvodněn pomocí jeho podélného a příčného spádu částečně do nově budovaného systému odvodnění. Jedná se o podélný drén s retenční schopností, do kterého jsou zaústěny jednotlivé uliční vpusti, v místech velkých spádů, pak příčné šterbinové žlaby. Přepad tohoto drénu je zaústěn do příležitostné vodoteče. Rozměr drénu cca 0,50 x 1,30 m. Drén je doplněn PVC drenáží DN 200.</w:t>
      </w:r>
    </w:p>
    <w:p>
      <w:pPr>
        <w:pStyle w:val="Normal"/>
        <w:spacing w:lineRule="auto" w:line="360"/>
        <w:ind w:left="66" w:hanging="6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opravní znače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Bude provedeno svislé dopravní značení, vodorovné se neuvažuje.</w:t>
      </w:r>
    </w:p>
    <w:p>
      <w:pPr>
        <w:pStyle w:val="TextBody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Zpracovatel upozorňuje, že umístění stávajících sítí v prostoru upravované vozovky </w:t>
      </w:r>
    </w:p>
    <w:p>
      <w:pPr>
        <w:pStyle w:val="TextBody"/>
        <w:spacing w:before="120" w:after="0"/>
        <w:rPr>
          <w:i/>
          <w:i/>
          <w:u w:val="single"/>
        </w:rPr>
      </w:pPr>
      <w:r>
        <w:rPr>
          <w:i/>
          <w:u w:val="single"/>
        </w:rPr>
        <w:t xml:space="preserve">a chodníků je nutné chápat jako orientační a skutečný průběh (hlavně výškové umístění), bude možno ověřit až při provádění zemních prací, nebo při předem provedených sondách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Zemní práce</w:t>
      </w:r>
    </w:p>
    <w:p>
      <w:pPr>
        <w:pStyle w:val="Normal"/>
        <w:spacing w:lineRule="auto" w:line="360"/>
        <w:ind w:left="66" w:firstLine="642"/>
        <w:jc w:val="both"/>
        <w:rPr/>
      </w:pPr>
      <w:r>
        <w:rPr>
          <w:sz w:val="24"/>
          <w:szCs w:val="24"/>
        </w:rPr>
        <w:t>V rámci vlastní rekonstrukce vozovky se uvažuje s minimálními zemními pracemi, tyto budou prováděny zejména v místě rozšíření stávající vozovky v místech rozšiřování stávající vozovky..</w:t>
      </w:r>
    </w:p>
    <w:p>
      <w:pPr>
        <w:pStyle w:val="Normal"/>
        <w:spacing w:lineRule="auto" w:line="360"/>
        <w:ind w:left="66" w:firstLine="642"/>
        <w:jc w:val="both"/>
        <w:rPr/>
      </w:pPr>
      <w:r>
        <w:rPr>
          <w:sz w:val="24"/>
          <w:szCs w:val="24"/>
        </w:rPr>
        <w:t>Pláň pod novou vozovkou musí být zhutněna na minimální hodnotu modulu přetvárnosti E</w:t>
      </w:r>
      <w:r>
        <w:rPr>
          <w:szCs w:val="24"/>
          <w:vertAlign w:val="subscript"/>
        </w:rPr>
        <w:t>def,2</w:t>
      </w:r>
      <w:r>
        <w:rPr>
          <w:szCs w:val="24"/>
        </w:rPr>
        <w:t>=</w:t>
      </w:r>
      <w:r>
        <w:rPr>
          <w:sz w:val="24"/>
          <w:szCs w:val="24"/>
        </w:rPr>
        <w:t>min. 30 MPa.</w:t>
      </w:r>
    </w:p>
    <w:p>
      <w:pPr>
        <w:pStyle w:val="Normal"/>
        <w:ind w:left="68" w:firstLine="6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Přípravné práce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 rámci přípravných prací se provede odstranění stávajícího nestmeleného krytu vozovek v tl. max. 0,50 m. Dále se provede odstranění stávajících chodníkových obrub a krytu chodníků v potřebném rozsahu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Inženýrské sítě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Stávající stav inženýrských sítí byl zjišťován v rámci získávání podkladů pro vypracování celkové projektové dokumentace. V rámci rekonstrukce vozovky se uvažuje s drobnými úpravami tras sítí, řešeno v samostatném objektu.</w:t>
      </w:r>
    </w:p>
    <w:p>
      <w:pPr>
        <w:pStyle w:val="TextBody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9. Vytýčení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Je podrobněji řešeno v příloze Vytyčovací schéma. Je použit souřadnicový systém JTSK a výškový systém Bpv.</w:t>
      </w:r>
    </w:p>
    <w:p>
      <w:pPr>
        <w:pStyle w:val="TextBody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Cs w:val="24"/>
          <w:u w:val="single"/>
        </w:rPr>
        <w:t>10. Dopravní značení</w:t>
      </w:r>
    </w:p>
    <w:p>
      <w:pPr>
        <w:pStyle w:val="TextBody"/>
        <w:spacing w:lineRule="auto" w:line="240"/>
        <w:ind w:firstLine="709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Zkladntextodsazen3"/>
        <w:spacing w:lineRule="auto" w:line="360" w:before="0" w:after="0"/>
        <w:ind w:left="0" w:firstLine="708"/>
        <w:rPr/>
      </w:pPr>
      <w:r>
        <w:rPr>
          <w:sz w:val="24"/>
          <w:szCs w:val="24"/>
        </w:rPr>
        <w:t>Konkrétní provedení svislého dopravní značení  bude upřesněno v následujícím projektovém stupni za užití těchto norem a předpisů:</w:t>
      </w:r>
    </w:p>
    <w:p>
      <w:pPr>
        <w:pStyle w:val="TextBody"/>
        <w:spacing w:lineRule="auto" w:line="240"/>
        <w:ind w:left="1803" w:hanging="109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zákon č. 361/2000 Sb., o provozu na pozemních komunikacích a o změnách některých zákonů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vyhláška MDS č. 30/2001 Sb., kterou se provádějí pravidla provozu na pozemních komunikacích a úprava řízení provozu na pozemních komunikacích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ČSN EN 12899-1 Stálé svislé dopravní značení, část 1: Stálé dopravní značky, včetně platné národní přílohy </w:t>
      </w:r>
      <w:r>
        <w:rPr>
          <w:bCs/>
          <w:szCs w:val="24"/>
        </w:rPr>
        <w:t>a část 6.2 Vodorovné dopravní značky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ČSN EN 1436 Vodorovné dopravní značení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Cs/>
          <w:szCs w:val="24"/>
        </w:rPr>
        <w:t>Vzorové listy staveb pozemních komunikací, VL 6-Vybavení pozemních komunikací, část 6.1 Svislé dopravní značky a část 6.2 Vodorovné dopravní značky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TP 65 - Zásady pro dopravní značení na pozemních komunikacích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TP 66 - Zásady pro označování pracovních míst na pozemních komunikacích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TP 100 - Zásady pro orientační dopravní značení na pozemních komunikacích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TP 133 - Zásady pro vodorovné dopravní značení na pozemních komunikacích</w:t>
      </w:r>
    </w:p>
    <w:p>
      <w:pPr>
        <w:pStyle w:val="Normal"/>
        <w:spacing w:lineRule="auto" w:line="360"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rafické vyobrazení, světelně technické vlastnosti, barevné provedení, typ písma a symboly dopravních značek odpovídají platné ČSN EN 12899 - 1 a platným Vzorovým listům staveb pozemních komunikací - VL 6.1. „Svislé dopravní značky“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šechny standardní značky se provedou lisované s dvojitým ohybem z pozinkovaného plechu s plnými rohy. Spojovací materiál bude nekorodující. Objímky mohou být z Al sliti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>Poloměr zaoblení rohů štítů značek umístěných vedle vozovky musí být min. 20 mm. Značk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sí splňovat požadavky třídy P3 dle čl. NA.2.5 národní přílohy ČSN EN 12 899-1. Značky umístěné vedle vozovky musí splňovat požadavky nejméně třídy E2 dle čl. NA.2.6 národní přílohy ČSN EN 12 899-1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loupky standardních značek se provedou z ocelových žárově zinkovaných trubek. Používají se trubky průměru 60 mm s tloušťkou stěny nejvýše 3 mm, nebo trubky průměru 76 mm s tloušťkou stěny nejvýše 2,9 mm. Značky musí být osazeny svisle a kolmo k vozovc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vislé dopravní značky včetně jejich nosných konstrukcí musí být certifikovány autorizovanou zkušebnou a musí být schváleny MD k užití na pozemních komunikacích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 ČR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11. Závěr</w:t>
      </w:r>
    </w:p>
    <w:p>
      <w:pPr>
        <w:pStyle w:val="TextBody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Všechny stavební práce, výrobky a zařízení použité při její realizaci musejí splňovat technické požadavky jakosti výrobků v souladu s českými technickými normami </w:t>
      </w:r>
    </w:p>
    <w:p>
      <w:pPr>
        <w:pStyle w:val="TextBody"/>
        <w:rPr>
          <w:szCs w:val="24"/>
        </w:rPr>
      </w:pPr>
      <w:r>
        <w:rPr>
          <w:szCs w:val="24"/>
        </w:rPr>
        <w:t>a technickými kvalitativními podmínkam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aha, 03/2014</w:t>
        <w:tab/>
        <w:tab/>
        <w:tab/>
        <w:tab/>
        <w:tab/>
        <w:tab/>
        <w:tab/>
        <w:t xml:space="preserve">        Zapsal : Ing. P. Pacák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8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214" w:leader="none"/>
      </w:tabs>
      <w:ind w:right="-2" w:hanging="0"/>
      <w:rPr/>
    </w:pPr>
    <w:r>
      <w:rPr>
        <w:b/>
        <w:i/>
      </w:rPr>
      <w:t>VPÚ DECO PRAHA a.s.</w:t>
      <w:tab/>
      <w:t xml:space="preserve">                                                 03. 2014                                                            </w:t>
    </w:r>
    <w:r>
      <w:rPr>
        <w:i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i/>
        <w:i/>
      </w:rPr>
    </w:pPr>
    <w:r>
      <w:rPr>
        <w:b/>
        <w:i/>
      </w:rPr>
      <w:t>Rekonstrukce ulic Pod Řivnáčem, Na Valech, Wolkerova v Roztokách                                     z.č. 1-0817-00/20</w:t>
    </w:r>
  </w:p>
  <w:p>
    <w:pPr>
      <w:pStyle w:val="Normal"/>
      <w:tabs>
        <w:tab w:val="clear" w:pos="708"/>
        <w:tab w:val="right" w:pos="9072" w:leader="none"/>
      </w:tabs>
      <w:rPr/>
    </w:pPr>
    <w:r>
      <w:rPr>
        <w:b/>
        <w:i/>
      </w:rPr>
      <w:t>DSP/PDPS</w:t>
      <w:tab/>
      <w:t>Technická zpráv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0">
    <w:name w:val="Nadpis 10"/>
    <w:basedOn w:val="Heading3"/>
    <w:qFormat/>
    <w:pPr>
      <w:numPr>
        <w:ilvl w:val="0"/>
        <w:numId w:val="0"/>
      </w:numPr>
      <w:spacing w:before="120" w:after="0"/>
      <w:jc w:val="both"/>
      <w:outlineLvl w:val="9"/>
    </w:pPr>
    <w:rPr>
      <w:rFonts w:cs="Times New Roman"/>
      <w:bCs w:val="false"/>
      <w:sz w:val="24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7:00Z</dcterms:created>
  <dc:creator>Palička Alois</dc:creator>
  <dc:description/>
  <dc:language>en-US</dc:language>
  <cp:lastModifiedBy>Petr Pacák</cp:lastModifiedBy>
  <cp:lastPrinted>2007-04-16T10:18:00Z</cp:lastPrinted>
  <dcterms:modified xsi:type="dcterms:W3CDTF">2014-04-15T08:58:00Z</dcterms:modified>
  <cp:revision>3</cp:revision>
  <dc:subject/>
  <dc:title>TECHNICKÁ ZPRÁVA</dc:title>
</cp:coreProperties>
</file>