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149860</wp:posOffset>
                </wp:positionV>
                <wp:extent cx="5212715" cy="182943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1829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8pt;width:410.4pt;height:144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</w:t>
      </w:r>
      <w:r>
        <w:rPr>
          <w:sz w:val="28"/>
        </w:rPr>
        <w:t>ING.  F.   HAŠČYN</w:t>
      </w:r>
      <w:r>
        <w:rPr>
          <w:sz w:val="36"/>
        </w:rPr>
        <w:t xml:space="preserve">  </w:t>
        <w:br/>
        <w:t xml:space="preserve">                                      E    T    R    I    S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projekční kancelář   Ičo 15071251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g. F. Haščyn       Rašova 633, 149 00, Praha 4 tel. fax  272914254</w:t>
        <w:br/>
        <w:t xml:space="preserve">                                                                                                               </w:t>
      </w:r>
      <w:r>
        <w:rPr>
          <w:sz w:val="18"/>
        </w:rPr>
        <w:t xml:space="preserve">e – mail </w:t>
      </w:r>
      <w:hyperlink r:id="rId2">
        <w:r>
          <w:rPr>
            <w:rStyle w:val="InternetLink"/>
            <w:sz w:val="18"/>
          </w:rPr>
          <w:t>f.hascyn@seznam.cz</w:t>
        </w:r>
      </w:hyperlink>
      <w:r>
        <w:rPr/>
        <w:b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</w:t>
      </w:r>
      <w:r>
        <w:rPr/>
        <w:t>Akce: Rekonstrukce  ulic Pod Řivnáčem, Na Valech a Wolkerova v Roztokách</w:t>
      </w:r>
      <w:r>
        <w:rPr>
          <w:b/>
        </w:rPr>
        <w:t xml:space="preserve"> 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</w:t>
      </w:r>
      <w:r>
        <w:rPr/>
        <w:t>Zak. č. 0103 -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upeň: DSP/D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vestor :  MÚ ROZT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část: C.4</w:t>
        <w:tab/>
        <w:t>SO 468 – ochrana a úprava trasy kabelu VO</w:t>
        <w:br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C.4.1. technická   zpráva</w:t>
        <w:br/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/>
        <w:t>2. výkresy</w:t>
        <w:br/>
        <w:br/>
        <w:t>C.4.2</w:t>
        <w:tab/>
        <w:t xml:space="preserve"> - situace  1:500</w:t>
        <w:br/>
        <w:t>C.4.3</w:t>
        <w:tab/>
        <w:t xml:space="preserve"> - příčné řezy trasou</w:t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rPr/>
      </w:pPr>
      <w:r>
        <w:rPr/>
        <w:t>Datum: 03/  09                               Zpracoval: Ing. F. Haščyn</w:t>
      </w:r>
    </w:p>
    <w:p>
      <w:pPr>
        <w:pStyle w:val="Normal"/>
        <w:rPr>
          <w:sz w:val="22"/>
        </w:rPr>
      </w:pPr>
      <w:r>
        <w:rPr>
          <w:b/>
          <w:sz w:val="18"/>
          <w:vertAlign w:val="superscript"/>
        </w:rPr>
        <w:br/>
        <w:br/>
        <w:t>tabor-ROZTOKY-VO-TZ.doc</w:t>
        <w:br/>
        <w:br/>
        <w:br/>
        <w:br/>
      </w:r>
      <w:r>
        <w:rPr>
          <w:b/>
          <w:bCs/>
        </w:rPr>
        <w:t xml:space="preserve"> – Osvětlení stávající</w:t>
        <w:br/>
      </w:r>
      <w:r>
        <w:rPr/>
        <w:br/>
        <w:t>Pod Řivnáčem</w:t>
        <w:br/>
        <w:t>Stávající osvětlovací body</w:t>
        <w:br/>
        <w:t>Označení 1 až 9. Stožáry jsou vysoké 5 m a jsou s paticí  Svítidla výbojková.</w:t>
        <w:br/>
        <w:t>Kabel AYKY 4*10 uložený ve výkopu. Délka trasy 370 m.</w:t>
        <w:br/>
        <w:t>Kabely jsou položeny v souběhu s rozvody PRE</w:t>
        <w:br/>
        <w:br/>
        <w:t>Na Valech</w:t>
        <w:br/>
        <w:t>Stávající osvětlovací body</w:t>
        <w:br/>
        <w:t>Označení 1 až 5. Stožáry jsou vysoké 5 m a jsou s paticí  Svítidla výbojková.</w:t>
        <w:br/>
        <w:t>Kabel AYKY 4*10. Délka trasy 140 m.</w:t>
        <w:br/>
        <w:t>Kabely jsou položeny v souběhu s rozvody PRE</w:t>
        <w:br/>
        <w:br/>
        <w:br/>
        <w:t>Wolkerova</w:t>
        <w:br/>
        <w:br/>
        <w:t>Stávající osvětlovací body</w:t>
        <w:br/>
        <w:t>Označení 1 až 7. Stožáry jsou vysoké 5 m a jsou s paticí  Svítidla jsou výbojková.</w:t>
        <w:br/>
        <w:t>Kabel AYKY 4*10. Délka trasy 320 m.</w:t>
        <w:br/>
        <w:t>Kabely jsou položeny v souběhu s rozvody PRE</w:t>
        <w:br/>
        <w:br/>
      </w:r>
      <w:r>
        <w:rPr>
          <w:b/>
          <w:bCs/>
        </w:rPr>
        <w:br/>
      </w:r>
      <w:r>
        <w:rPr/>
        <w:t>Zapínací bod je v ulici Řadová</w:t>
        <w:br/>
        <w:br/>
        <w:br/>
      </w:r>
      <w:r>
        <w:rPr>
          <w:b/>
          <w:bCs/>
          <w:sz w:val="22"/>
        </w:rPr>
        <w:t>- Návrh řešení</w:t>
      </w:r>
      <w:r>
        <w:rPr>
          <w:sz w:val="22"/>
        </w:rPr>
        <w:br/>
        <w:br/>
        <w:t>Pro ochranu kabelů pod vjezdy na pozemky a do garáží je provedena dělenými chráničkami. Trasa kabelů je respektována vytvořením pásu s dlažbou o šířce cca 1 m.</w:t>
        <w:br/>
        <w:t>V trasách, kde by kabel byl zakryt novým obrubníkem, bude kabel přesunut blíže k oplocení.</w:t>
        <w:br/>
        <w:t>Kabely jsou ve značné míře položeny v souběhu s rozvody VO. V souladu s ČSN 73 6005 musí být  respektovány trasy ostatních správců sítí. V tomto případě je to minimálně  trasa pro sdělovací vedení – telefon.</w:t>
        <w:br/>
        <w:t>koridor pro kabely 1 kV je 0,6 až 1 m</w:t>
        <w:br/>
        <w:t>vzdálenost nechráněných sdělovacích kabelů od kabelů 1 kV je 0,3 m</w:t>
        <w:br/>
        <w:t>ochrana kabelů u vjezdů</w:t>
      </w:r>
      <w:r>
        <w:rPr/>
        <w:br/>
        <w:t>Pod Řivnáčem</w:t>
        <w:br/>
        <w:t>ochrana u13 vjezdů a vstupů</w:t>
        <w:br/>
        <w:br/>
        <w:t>Na Valech</w:t>
        <w:br/>
        <w:t>ochrana u 7 vjezdů a vstupů</w:t>
        <w:br/>
        <w:br/>
        <w:br/>
        <w:t>Wolkerova</w:t>
        <w:br/>
        <w:t>ochrana u13 vjezdů a vstupů</w:t>
        <w:br/>
        <w:br/>
      </w:r>
      <w:r>
        <w:rPr>
          <w:b/>
          <w:bCs/>
        </w:rPr>
        <w:t>- doplnění osvětlení</w:t>
        <w:br/>
      </w:r>
      <w:r>
        <w:rPr/>
        <w:t>Pod Řivnáčem</w:t>
        <w:br/>
        <w:t>Označení 4a a  6a. Stožáry jsou vysoké 5 m bezpaticové.  Svítidla výbojková.</w:t>
        <w:br/>
        <w:t>Kabel CYKY  J 4*10 uložený ve výkopu. Délka trasy 60 m.</w:t>
        <w:br/>
        <w:t>Zemnící vodič FeZn 8mm</w:t>
      </w:r>
      <w:r>
        <w:rPr>
          <w:b/>
          <w:bCs/>
        </w:rPr>
        <w:br/>
      </w:r>
      <w:r>
        <w:rPr/>
        <w:br/>
        <w:t>Wolkerova</w:t>
        <w:br/>
        <w:t>Označení 5a a . Stožár je vysoký 5 m bezpaticový.  Svítidlo výbojkové.</w:t>
        <w:br/>
        <w:t>Kabel CYKY  J 4*10 uložený ve výkopu. Délka trasy 18 m.</w:t>
        <w:br/>
        <w:t>Zemnící vodič FeZn 8mm</w:t>
        <w:br/>
        <w:br/>
        <w:br/>
        <w:br/>
      </w:r>
      <w:r>
        <w:rPr>
          <w:b/>
          <w:bCs/>
        </w:rPr>
        <w:t>osvětlovací bod</w:t>
      </w:r>
      <w:r>
        <w:rPr/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3186"/>
        <w:gridCol w:w="2802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vítidl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AGA 70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PERATIVA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ěsná výšk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 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žár bezpaticový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 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PERATIVA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broj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V9.16.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PERATIVA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br/>
        <w:br/>
        <w:t>trasy pod vjezdy na pozemky budou ochráněny dělenými chráničkami</w:t>
        <w:br/>
        <w:br/>
        <w:t>souběžná stavba</w:t>
        <w:br/>
        <w:br/>
        <w:t xml:space="preserve"> SO 441 – ochrana trasy el. kabelu PREdistribuce  a.s.</w:t>
        <w:br/>
        <w:br/>
        <w:br/>
        <w:br/>
        <w:br/>
        <w:br/>
        <w:t>konzultace</w:t>
        <w:br/>
        <w:t>PRE</w:t>
        <w:tab/>
        <w:tab/>
        <w:tab/>
        <w:tab/>
        <w:t>Miloš Pátek</w:t>
        <w:tab/>
        <w:tab/>
        <w:br/>
        <w:t>Technické služby</w:t>
        <w:tab/>
        <w:tab/>
        <w:t>Ing. Sládek</w:t>
        <w:tab/>
        <w:t>736 645 695</w:t>
        <w:br/>
        <w:t>Správce VO</w:t>
        <w:tab/>
        <w:tab/>
        <w:tab/>
        <w:t>pan Zavadil</w:t>
        <w:tab/>
        <w:t>777 234 459</w:t>
        <w:br/>
        <w:t xml:space="preserve">vedoucí správy rozvoje </w:t>
        <w:tab/>
        <w:t>paní Maršíková</w:t>
        <w:tab/>
        <w:t>220 400 218</w:t>
        <w:br/>
        <w:br/>
        <w:br/>
        <w:t>Výkaz výměr</w:t>
        <w:br/>
        <w:br/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1842"/>
        <w:gridCol w:w="1843"/>
        <w:gridCol w:w="18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ránička 150 mm děle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  vstupů a vjezd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kop u vjezd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x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kop pro uvolnění tras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x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bel CYKY J 4*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oncovky kabe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mnící vodič FeZn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týčení trasy kabe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ěření trasy - dokument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ovací b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prava výšky pat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ROZTOKY-VO-TZ-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hascyn@seznam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00:00Z</dcterms:created>
  <dc:creator>xxx</dc:creator>
  <dc:description/>
  <dc:language>en-US</dc:language>
  <cp:lastModifiedBy>xxx</cp:lastModifiedBy>
  <cp:lastPrinted>2006-05-13T00:09:00Z</cp:lastPrinted>
  <dcterms:modified xsi:type="dcterms:W3CDTF">2009-04-05T12:00:00Z</dcterms:modified>
  <cp:revision>2</cp:revision>
  <dc:subject/>
  <dc:title>Stávající stav</dc:title>
</cp:coreProperties>
</file>