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49860</wp:posOffset>
                </wp:positionV>
                <wp:extent cx="5212715" cy="182943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1829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8pt;width:410.4pt;height:144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28"/>
        </w:rPr>
        <w:t>ING.  F.   HAŠČYN</w:t>
      </w:r>
      <w:r>
        <w:rPr>
          <w:sz w:val="36"/>
        </w:rPr>
        <w:t xml:space="preserve">  </w:t>
        <w:br/>
        <w:t xml:space="preserve">                                      E    T    R    I    S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projekční kancelář   Ičo 15071251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g. F. Haščyn       Rašova 633, 149 00, Praha 4 tel. fax  272914254</w:t>
        <w:br/>
        <w:t xml:space="preserve">                                                                                                               </w:t>
      </w:r>
      <w:r>
        <w:rPr>
          <w:sz w:val="18"/>
        </w:rPr>
        <w:t xml:space="preserve">e – mail </w:t>
      </w:r>
      <w:hyperlink r:id="rId2">
        <w:r>
          <w:rPr>
            <w:rStyle w:val="InternetLink"/>
            <w:sz w:val="18"/>
          </w:rPr>
          <w:t>f.hascyn@seznam.cz</w:t>
        </w:r>
      </w:hyperlink>
      <w:r>
        <w:rPr/>
        <w:b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Akce: Rekonstrukce  ulic Pod Řivnáčem, Na Valech a Wolkerova v Roztokách</w:t>
      </w:r>
      <w:r>
        <w:rPr>
          <w:b/>
          <w:sz w:val="22"/>
        </w:rPr>
        <w:t xml:space="preserve"> </w:t>
      </w: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ak. č. 0103 - 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Stupeň: DSP/DZ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Investor :  MÚ ROZTO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část:   C.2  SO 441 – ochrana trasy el. kabelu PREdistribuce  a.s.</w:t>
        <w:br/>
        <w:t xml:space="preserve">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.2.1. technická   zpráva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2. výkresy</w:t>
        <w:br/>
        <w:br/>
      </w:r>
      <w:r>
        <w:rPr>
          <w:b/>
          <w:bCs/>
          <w:sz w:val="22"/>
        </w:rPr>
        <w:t>C.2.2</w:t>
        <w:tab/>
        <w:t xml:space="preserve"> - situace  1:500</w:t>
        <w:br/>
        <w:t>C.2.3</w:t>
        <w:tab/>
        <w:t xml:space="preserve"> - příčné řezy</w:t>
        <w:br/>
        <w:br/>
        <w:br/>
        <w:br/>
      </w:r>
    </w:p>
    <w:p>
      <w:pPr>
        <w:pStyle w:val="Normal"/>
        <w:rPr>
          <w:sz w:val="22"/>
        </w:rPr>
      </w:pPr>
      <w:r>
        <w:rPr>
          <w:sz w:val="22"/>
        </w:rPr>
        <w:t>Datum: 03/  09                               Zpracoval: Ing. F. Haščy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vertAlign w:val="superscript"/>
        </w:rPr>
        <w:br/>
        <w:br/>
        <w:br/>
        <w:br/>
        <w:br/>
        <w:br/>
        <w:t>tabor-ROZTOKY-PRE-TZ.doc</w:t>
        <w:br/>
        <w:br/>
        <w:br/>
        <w:br/>
      </w:r>
      <w:r>
        <w:rPr>
          <w:b/>
          <w:bCs/>
          <w:sz w:val="22"/>
        </w:rPr>
        <w:t xml:space="preserve"> – Stávající kabelový rozvod</w:t>
        <w:br/>
        <w:br/>
        <w:t>Oblast je napájena z trafostanice č. 1966. Kabelová síť je zakreslena podle mapy PRE ze dne 23.2.2009. Zákres kabelů je okótován, je však nutno polohu kabelů před výkopem ověřit v terénu.</w:t>
        <w:br/>
        <w:br/>
        <w:br/>
        <w:t>Popis částí rozvodů podle jednotlivých ulic.</w:t>
        <w:br/>
        <w:br/>
        <w:t>Pod Řivnáčem</w:t>
        <w:br/>
        <w:t xml:space="preserve"> U čp. 1455 je rozpojovací skříň.</w:t>
        <w:br/>
        <w:t>V části mezi čp. 1212 a 1455 je rozvod po obou stranách komunikace. Přechody vozovky jsou v chráničkách o průměru 150 mm.</w:t>
        <w:br/>
        <w:br/>
        <w:t>Na Valech</w:t>
        <w:br/>
        <w:t xml:space="preserve"> U čp. 11235 a 1399 je rozpojovací skříň.</w:t>
        <w:br/>
        <w:t>Rozvod je po obou stranách komunikace. Přechody vozovky jsou v chráničkách o průměru 150 mm.</w:t>
        <w:br/>
        <w:br/>
        <w:t>Wolkerova</w:t>
        <w:br/>
        <w:t xml:space="preserve"> U čp. 1483 je rozpojovací skříň.</w:t>
        <w:br/>
        <w:t>V části mezi čp. 1377 a 1334 je rozvod po obou stranách komunikace. Přechody vozovky jsou v chráničkách o průměru 150 mm.</w:t>
        <w:br/>
        <w:br/>
        <w:t>- Návrh řešení</w:t>
        <w:br/>
        <w:br/>
        <w:t>Pro ochranu kabelů pod vjezdy na pozemky a do garáží je provedena dělenými chráničkami. Trasa kabelů je respektována vytvořením pásu s dlažbou o šířce cca 1 m.</w:t>
        <w:br/>
        <w:t>V trasách, kde by kabel byl zakryt novým obrubníkem, bude kabel přesunut blíže k oplocení.</w:t>
        <w:br/>
        <w:t>Kabely jsou ve značné míře položeny v souběhu s rozvody VO. V souladu s ČSN 73 6005 musí být  respektovány trasy ostatních správců sítí. V tomto případě je to minimálně  trasa pro sdělovací vedení – telefon.</w:t>
        <w:br/>
        <w:t>koridor pro kabely 1 kV je 0,6 až 1 m</w:t>
        <w:br/>
        <w:t>vzdálenost nechráněných sdělovacích kabelů od kabelů 1 kV je 0,3 m</w:t>
        <w:br/>
        <w:br/>
        <w:t>ochrana kabelů u vjezdů</w:t>
        <w:br/>
        <w:t>Pod Řivnáčem</w:t>
        <w:br/>
        <w:t>ochrana u13 vjezdů a vstupů</w:t>
        <w:br/>
        <w:br/>
        <w:t>Na Valech</w:t>
        <w:br/>
        <w:t>ochrana u 7 vjezdů a vstupů</w:t>
        <w:br/>
        <w:br/>
        <w:br/>
        <w:t>Wolkerova</w:t>
        <w:br/>
        <w:t>ochrana u13 vjezdů a vstupů</w:t>
        <w:br/>
        <w:br/>
        <w:t>- Souběžná stavba</w:t>
        <w:br/>
        <w:br/>
        <w:t xml:space="preserve"> SO 468 – ochrana a úprava trasy kabelu VO</w:t>
        <w:br/>
        <w:br/>
        <w:br/>
        <w:br/>
        <w:br/>
        <w:br/>
        <w:br/>
        <w:br/>
        <w:br/>
        <w:br/>
        <w:t>konzultace</w:t>
        <w:br/>
        <w:t>PRE</w:t>
        <w:tab/>
        <w:tab/>
        <w:tab/>
        <w:tab/>
        <w:t>Miloš Pátek , Petr Dvořák</w:t>
        <w:br/>
        <w:t>Technické služby</w:t>
        <w:tab/>
        <w:tab/>
        <w:t>Ing. Sládek</w:t>
        <w:tab/>
        <w:t>736 645 695</w:t>
        <w:br/>
        <w:t>Správce VO</w:t>
        <w:tab/>
        <w:tab/>
        <w:tab/>
        <w:t>pan Zavadil</w:t>
        <w:tab/>
        <w:t>777 234 459</w:t>
        <w:br/>
        <w:t xml:space="preserve">vedoucí správy rozvoje MÚ </w:t>
        <w:tab/>
        <w:t>paní Maršíková</w:t>
        <w:tab/>
        <w:t>220 400 218</w:t>
        <w:br/>
        <w:br/>
        <w:br/>
        <w:br/>
        <w:br/>
        <w:br/>
        <w:br/>
        <w:t>Výkaz výměr</w:t>
        <w:br/>
        <w:br/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843"/>
        <w:gridCol w:w="18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ránička 150 mm děle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  vstupů a vjezd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kop u vjezd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x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kop pro uvolnění tra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x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b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covky kabe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týčení trasy kabe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ěření trasy - dokument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br/>
      </w:r>
      <w:r>
        <w:rPr>
          <w:sz w:val="22"/>
        </w:rPr>
        <w:br/>
        <w:b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  <w:t>ROZTOKY-PRE-TZ-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hascyn@seznam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00:00Z</dcterms:created>
  <dc:creator>xxx</dc:creator>
  <dc:description/>
  <dc:language>en-US</dc:language>
  <cp:lastModifiedBy>xxx</cp:lastModifiedBy>
  <cp:lastPrinted>2009-04-01T01:05:00Z</cp:lastPrinted>
  <dcterms:modified xsi:type="dcterms:W3CDTF">2009-04-05T12:00:00Z</dcterms:modified>
  <cp:revision>2</cp:revision>
  <dc:subject/>
  <dc:title>Stávající stav</dc:title>
</cp:coreProperties>
</file>