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both"/>
        <w:rPr>
          <w:sz w:val="32"/>
          <w:u w:val="single"/>
        </w:rPr>
      </w:pPr>
      <w:r>
        <w:rPr>
          <w:b/>
          <w:sz w:val="32"/>
        </w:rPr>
        <w:t xml:space="preserve">          </w:t>
      </w:r>
      <w:r>
        <w:rPr>
          <w:b/>
          <w:sz w:val="32"/>
          <w:u w:val="single"/>
        </w:rPr>
        <w:t>TECHNICKÁ ZPRÁVA</w:t>
      </w:r>
    </w:p>
    <w:p>
      <w:pPr>
        <w:pStyle w:val="Normal"/>
        <w:spacing w:lineRule="auto" w:line="360"/>
        <w:jc w:val="both"/>
        <w:rPr>
          <w:b/>
          <w:b/>
          <w:sz w:val="24"/>
        </w:rPr>
      </w:pPr>
      <w:r>
        <w:rPr>
          <w:b/>
          <w:sz w:val="24"/>
        </w:rPr>
        <w:t>1. Základní údaje</w:t>
      </w:r>
    </w:p>
    <w:p>
      <w:pPr>
        <w:pStyle w:val="Heading1"/>
        <w:ind w:left="708" w:hanging="0"/>
        <w:rPr/>
      </w:pPr>
      <w:r>
        <w:rPr/>
        <w:t>Název stavby</w:t>
        <w:tab/>
        <w:tab/>
        <w:t>: Roztoky, rekonstrukce Žirovnického ulice</w:t>
      </w:r>
    </w:p>
    <w:p>
      <w:pPr>
        <w:pStyle w:val="Normal"/>
        <w:spacing w:lineRule="auto" w:line="360"/>
        <w:ind w:left="708" w:hanging="0"/>
        <w:jc w:val="both"/>
        <w:rPr>
          <w:sz w:val="24"/>
        </w:rPr>
      </w:pPr>
      <w:r>
        <w:rPr>
          <w:sz w:val="24"/>
        </w:rPr>
        <w:t>Stavební objekt</w:t>
        <w:tab/>
        <w:t>: Komunikace</w:t>
      </w:r>
    </w:p>
    <w:p>
      <w:pPr>
        <w:pStyle w:val="Heading1"/>
        <w:ind w:left="708" w:hanging="0"/>
        <w:rPr/>
      </w:pPr>
      <w:r>
        <w:rPr/>
        <w:t>Stupeň projektu</w:t>
        <w:tab/>
        <w:t xml:space="preserve">: Dokumentace pro stavební povolení </w:t>
      </w:r>
    </w:p>
    <w:p>
      <w:pPr>
        <w:pStyle w:val="Normal"/>
        <w:spacing w:lineRule="auto" w:line="360"/>
        <w:ind w:left="708" w:hanging="0"/>
        <w:jc w:val="both"/>
        <w:rPr>
          <w:sz w:val="24"/>
        </w:rPr>
      </w:pPr>
      <w:r>
        <w:rPr>
          <w:sz w:val="24"/>
        </w:rPr>
        <w:t>Investor</w:t>
        <w:tab/>
        <w:tab/>
        <w:t>: Město Roztoky</w:t>
      </w:r>
    </w:p>
    <w:p>
      <w:pPr>
        <w:pStyle w:val="Normal"/>
        <w:spacing w:lineRule="auto" w:line="360"/>
        <w:ind w:left="708" w:hanging="0"/>
        <w:jc w:val="both"/>
        <w:rPr>
          <w:sz w:val="24"/>
        </w:rPr>
      </w:pPr>
      <w:r>
        <w:rPr>
          <w:sz w:val="24"/>
        </w:rPr>
        <w:t>Objednatel</w:t>
        <w:tab/>
        <w:tab/>
        <w:t>: Mě.Ú.Roztoky.,odbor správy majetku</w:t>
      </w:r>
    </w:p>
    <w:p>
      <w:pPr>
        <w:pStyle w:val="Normal"/>
        <w:spacing w:lineRule="auto" w:line="360"/>
        <w:ind w:left="708" w:hanging="0"/>
        <w:jc w:val="both"/>
        <w:rPr/>
      </w:pPr>
      <w:r>
        <w:rPr>
          <w:sz w:val="24"/>
        </w:rPr>
        <w:t>Projektant</w:t>
        <w:tab/>
        <w:tab/>
        <w:t>: Ing. Alois Palička – PROJEKCE</w:t>
      </w:r>
    </w:p>
    <w:p>
      <w:pPr>
        <w:pStyle w:val="Normal"/>
        <w:spacing w:lineRule="auto" w:line="360"/>
        <w:jc w:val="both"/>
        <w:rPr>
          <w:b/>
          <w:b/>
          <w:sz w:val="24"/>
        </w:rPr>
      </w:pPr>
      <w:r>
        <w:rPr>
          <w:b/>
          <w:sz w:val="24"/>
        </w:rPr>
        <w:t>2. Obsah projektu</w:t>
      </w:r>
    </w:p>
    <w:p>
      <w:pPr>
        <w:pStyle w:val="TextBody"/>
        <w:rPr/>
      </w:pPr>
      <w:r>
        <w:rPr/>
        <w:t>Obsahem projektové dokumentace je rekonstrukce vozovek a chodníků v Žirovnického  ulici včetně odvodnění zpevněných ploch.</w:t>
      </w:r>
    </w:p>
    <w:p>
      <w:pPr>
        <w:pStyle w:val="TextBody"/>
        <w:rPr/>
      </w:pPr>
      <w:r>
        <w:rPr>
          <w:b/>
        </w:rPr>
        <w:t xml:space="preserve"> </w:t>
      </w:r>
      <w:r>
        <w:rPr>
          <w:b/>
        </w:rPr>
        <w:t>3.</w:t>
      </w:r>
      <w:r>
        <w:rPr/>
        <w:t xml:space="preserve"> </w:t>
      </w:r>
      <w:r>
        <w:rPr>
          <w:b/>
        </w:rPr>
        <w:t>Rozsah řešení a výchozí podklady</w:t>
      </w:r>
    </w:p>
    <w:p>
      <w:pPr>
        <w:pStyle w:val="TextBody"/>
        <w:rPr/>
      </w:pPr>
      <w:r>
        <w:rPr/>
        <w:t xml:space="preserve">Rozsah řešení vychází ze zadání investora. Předmětem je návrh na rekonstrukci vozovky a pravostranného chodníků v celé ulice to je od ulice Spěšného až po objekt řadových garáží v konci zástavby. Staničení rekonstrukce v projektové dokumentaci je od konce zástavby po ulici Spěšného. Bude provedena nová konstrukce vozovky a pravostranného chodníků a odvodnění komunikace drenážním vsakovacím systémem. </w:t>
      </w:r>
    </w:p>
    <w:p>
      <w:pPr>
        <w:pStyle w:val="TextBody"/>
        <w:rPr/>
      </w:pPr>
      <w:r>
        <w:rPr/>
        <w:t>Vzhledem k tomu, že se jedná o rekonstrukci při zachování stávajících polohových i výškových poměrů nebudou přímo dotčeny žádné inženýrské sítě a proto řešení inženýrských sítí není předmětem akce. Podkladem pro vypracování projektové dokumentace bylo zadání investora a zaměření stávajícího stavu. Stávající stav inženýrských sítí je zakreslen podle podkladů předaných jednotlivými správci sítí.</w:t>
      </w:r>
    </w:p>
    <w:p>
      <w:pPr>
        <w:pStyle w:val="TextBody"/>
        <w:rPr/>
      </w:pPr>
      <w:r>
        <w:rPr/>
        <w:t>Projektová dokumentace je koordinována s projekty na rekonstrukci ulic Haškova a Třebízského.</w:t>
      </w:r>
    </w:p>
    <w:p>
      <w:pPr>
        <w:pStyle w:val="TextBody"/>
        <w:rPr>
          <w:b/>
          <w:b/>
        </w:rPr>
      </w:pPr>
      <w:r>
        <w:rPr>
          <w:b/>
        </w:rPr>
        <w:t>4. Stávající stav</w:t>
      </w:r>
    </w:p>
    <w:p>
      <w:pPr>
        <w:pStyle w:val="TextBody"/>
        <w:rPr/>
      </w:pPr>
      <w:r>
        <w:rPr/>
        <w:t>V současné době je v části ulice stará asfaltová vozovka a v části je vozovka nezpevněná.  Povrch je nevyhovující. Část ulice je odvodněna 1 vpustí do splaškové kanalizace, zachování tohoto stavu je nepřípustné. Chodník s rozbitým asfaltovým krytem je pouze po levé straně. Vyježděný pruh má šířku cca 4m, zbytek je tráva. V ulici je stávající veřejné osvětlení.</w:t>
      </w:r>
    </w:p>
    <w:p>
      <w:pPr>
        <w:pStyle w:val="Normal"/>
        <w:spacing w:lineRule="auto" w:line="360"/>
        <w:jc w:val="both"/>
        <w:rPr>
          <w:b/>
          <w:b/>
          <w:sz w:val="24"/>
        </w:rPr>
      </w:pPr>
      <w:r>
        <w:rPr>
          <w:b/>
          <w:sz w:val="24"/>
        </w:rPr>
        <w:t xml:space="preserve">5. Návrh řešení </w:t>
      </w:r>
    </w:p>
    <w:p>
      <w:pPr>
        <w:pStyle w:val="TextBody"/>
        <w:rPr/>
      </w:pPr>
      <w:r>
        <w:rPr>
          <w:b/>
          <w:i/>
        </w:rPr>
        <w:t>a.Situační řešení</w:t>
      </w:r>
      <w:r>
        <w:rPr/>
        <w:t xml:space="preserve"> – rekonstrukce vozovky proběhne v celé délce ulice se začátkem staničení na konci zástavby na úrovni konce objektu řadových garáží. Konec úpravy je v napojení na ulici Spěšného. Celková délka je 300,18m. Osa vozovky není ve středové poloze vůči šířce vozovky. Je to dané tím, že od ZÚ do křižovatky s Třebízského ulicí je zúžena levá polovina vozovky na 2,25m a od km 0,160 do km0,280 je zúžena pravá polovina vozovky na 2,25m. Vzhledem k tomu, že v celé délce rekonstrukce bude jednostranný příčný sklon není asymetrie osy na závadu. Do osy jsou vloženy 4 kruhové pravostranné směrové oblouky o poloměrech R=125m, R=275m, R=150m a R=100m. V křižovatkách bude rekonstrukce provedena do vedlejších ulic na délku nárožních oblouků. Při napojení na Šafaříkovu ulici se bude respektovat stav této komunikace po již provedené rekonstrukci.  Návrh šířkového uspořádání je ovlivněn průběhem stávajících inženýrských sítí. Jedná se o rekonstrukci stávající komunikace, při které je nutné respektovat v maximální možné míře stávající šířkové i výškové uspořádání. Podmiňující je průběh sdělovacího kabelu v pravém okraji ulice. Přeložka sdělovacího kabelu by výrazně ovlivnila investiční náklady a proto je navrženo šířkové tak, aby kabel nemusel být překládán. Základní uspořádání je vozovka se 2 jízdními pruhy o šířce 2,75m. To platí v úseku mezi křižovatkou s ulicí Třebízského po km 0,14310. Od ZÚ po napojení ulice Třebízského je zúžena levá polovina vozovky na 2,25m, to znamená že šířka vozovky bude 5,00m. Rozšíření proběhne v délce napojení Třebízského ulice. Od km0,14310 po km0,160 proběhne zúžení pravé poloviny vozovky také na 2,25m. Šířka vozovky pak bude až do začátku posledního směrového oblouku v km0,28011 5,00m.Na délku oblouku se pravá polovina rozšíří na 2,75m. Toto zúžení je vyvoláno polohou sdělovacího kabelu. Podle podkladů o poloze kabelu by kabel při plné šířce vozovky procházel pod obrubníkem resp. ve vozovce. Toto uspořádání je využívání komunikace pouze pro dopravní obsluhu v souladu s ČSN 736110-Projektování místních komunikací.  Ulice leží v koncové části města.  </w:t>
      </w:r>
    </w:p>
    <w:p>
      <w:pPr>
        <w:pStyle w:val="TextBody"/>
        <w:rPr/>
      </w:pPr>
      <w:r>
        <w:rPr/>
        <w:t>Od napojení Třebízského ulice bude až ke konci úpravy levostranný chodník. Šířka chodníku bude 1,50m.</w:t>
      </w:r>
    </w:p>
    <w:p>
      <w:pPr>
        <w:pStyle w:val="TextBody"/>
        <w:rPr/>
      </w:pPr>
      <w:r>
        <w:rPr/>
        <w:t xml:space="preserve">Základní příčný sklon vozovky je 2,5% vlevo a to v celé délce rekonstrukce. V začátku a konci úpravy se vozovka napojí na stávající stav.  Základní příčný sklon chodníku je 2% k vozovce.V místech vstupů a vjezdů se přizpůsobuje stávajícím výškám(s možností minimální úpravy) na úrovni  vjezdových vrat či vrátek. U chodníků by příčný sklon neměl v krátkých úsecích vjezdů přesáhnout hodnotu 5%. Na opačné straně, kde je zatravněný pruh, by neměl sklon vjezdů překročit hodnotu 8%.     </w:t>
      </w:r>
    </w:p>
    <w:p>
      <w:pPr>
        <w:pStyle w:val="TextBody"/>
        <w:rPr>
          <w:i/>
          <w:i/>
        </w:rPr>
      </w:pPr>
      <w:r>
        <w:rPr>
          <w:b/>
          <w:i/>
        </w:rPr>
        <w:t>b. Výškové řešení</w:t>
      </w:r>
      <w:r>
        <w:rPr>
          <w:i/>
        </w:rPr>
        <w:t xml:space="preserve"> </w:t>
      </w:r>
    </w:p>
    <w:p>
      <w:pPr>
        <w:pStyle w:val="TextBody"/>
        <w:rPr/>
      </w:pPr>
      <w:r>
        <w:rPr/>
        <w:t xml:space="preserve">Návrh nivelety rekonstruované vozovky vychází ze stávajícího stavu a je limitován výškami u vstupů a vjezdů do objektů, které zůstávají zachovány s možností minimálních úprav. Niveleta v celé délce od ZÚ stoupá. V rovinatých úsecích bylo nutno navrhnout minimální doporučený podélný sklon 0,5. Od ZÚ do km 0,035 je stoupání +0,77%. Následuje stoupání +1,50% do km0,093. Do km 0,165pokračuje stoupání +0,5% a následně do km0,210 +1,09%. Mezi km0,210 až 0,243 je stoupání +0,5% a pak do konce úpravy +0,87%. Vzhledem k minimálním změnám podélného sklonu v lomových nejsou vkládány zakružovací oblouky. </w:t>
      </w:r>
    </w:p>
    <w:p>
      <w:pPr>
        <w:pStyle w:val="TextBody"/>
        <w:rPr>
          <w:b/>
          <w:b/>
          <w:i/>
          <w:i/>
        </w:rPr>
      </w:pPr>
      <w:r>
        <w:rPr>
          <w:b/>
          <w:i/>
        </w:rPr>
        <w:t>c. Odvodnění</w:t>
      </w:r>
    </w:p>
    <w:p>
      <w:pPr>
        <w:pStyle w:val="TextBody"/>
        <w:rPr/>
      </w:pPr>
      <w:r>
        <w:rPr/>
        <w:t xml:space="preserve">Odvodnění všech zpevněných ploch je navrženo pomocí uličních dešťových vpustí, které budou zaústěny do drenážního vsakovacího systému, který je navržen pro celou tuto oblast města s ukončením přeronovým žlabem pod Třebízského ulicí. Technické řešení je obsahem přílohy č.8 – Odvodnění. Vsakovací drenáž bude v levém kraji vozovky. </w:t>
      </w:r>
    </w:p>
    <w:p>
      <w:pPr>
        <w:pStyle w:val="TextBody"/>
        <w:rPr>
          <w:b/>
          <w:b/>
          <w:i/>
          <w:i/>
        </w:rPr>
      </w:pPr>
      <w:r>
        <w:rPr>
          <w:b/>
          <w:i/>
        </w:rPr>
        <w:t>d. Konstrukce vozovky</w:t>
      </w:r>
    </w:p>
    <w:p>
      <w:pPr>
        <w:pStyle w:val="TextBody"/>
        <w:rPr/>
      </w:pPr>
      <w:r>
        <w:rPr/>
        <w:t>Skladba konstrukce vozovky je navržena ve vazbě na dopravní zatížení ulice. Doprava v Žirovnického  ulici je spojena pouze s dopravní obsluhou objektů, těžká doprava v rozsahu nutného zásobování a obsluhy. Je navržena vozovka pro třídu dopravního zatížení V -lehká. Pro zabezpečení kvalitní funkce vozovky musí být provedena náležitá úprava pláně pod vozovkou ve smyslu platných Technických podmínek pro stavbu vozovek pozemních komunikací. Pláň musí být provedena ve sklonu min.3%  a na zhutněné pláni musí být dosažena hodnota modulu přetvárnosti E</w:t>
      </w:r>
      <w:r>
        <w:rPr>
          <w:vertAlign w:val="subscript"/>
        </w:rPr>
        <w:t>def2</w:t>
      </w:r>
      <w:r>
        <w:rPr/>
        <w:t xml:space="preserve">=min.45 MPa a na ochranné vrstvě ze štěrkodrti min. 100 MPa.  Zároveň musí být provedeny zkoušky stanovující kvalitu ochranné vrstvy  v tloušťce 0,30m pod konstrukcí vozovky. Musí být dodrženy všechny požadované parametry, především namrzavost podloží.     </w:t>
      </w:r>
    </w:p>
    <w:p>
      <w:pPr>
        <w:pStyle w:val="TextBody"/>
        <w:rPr/>
      </w:pPr>
      <w:r>
        <w:rPr/>
        <w:t>Konstrukce vozovky:</w:t>
        <w:tab/>
        <w:tab/>
        <w:t>asfaltový beton střednězrnný</w:t>
        <w:tab/>
        <w:tab/>
        <w:t>ABS II</w:t>
        <w:tab/>
        <w:tab/>
        <w:t>40mm</w:t>
      </w:r>
    </w:p>
    <w:p>
      <w:pPr>
        <w:pStyle w:val="TextBody"/>
        <w:rPr/>
      </w:pPr>
      <w:r>
        <w:rPr/>
        <w:tab/>
        <w:tab/>
        <w:tab/>
        <w:tab/>
        <w:t>spojovací postřik</w:t>
        <w:tab/>
        <w:tab/>
        <w:tab/>
        <w:t>PS,EKM</w:t>
        <w:tab/>
        <w:t>0,3kg/m</w:t>
      </w:r>
      <w:r>
        <w:rPr>
          <w:vertAlign w:val="superscript"/>
        </w:rPr>
        <w:t>2</w:t>
      </w:r>
    </w:p>
    <w:p>
      <w:pPr>
        <w:pStyle w:val="TextBody"/>
        <w:rPr/>
      </w:pPr>
      <w:r>
        <w:rPr/>
        <w:tab/>
        <w:tab/>
        <w:tab/>
        <w:tab/>
        <w:t>obalované kamenivo</w:t>
        <w:tab/>
        <w:tab/>
        <w:tab/>
        <w:t>OKS II</w:t>
        <w:tab/>
        <w:tab/>
        <w:t>60mm</w:t>
      </w:r>
    </w:p>
    <w:p>
      <w:pPr>
        <w:pStyle w:val="TextBody"/>
        <w:rPr/>
      </w:pPr>
      <w:r>
        <w:rPr/>
        <w:tab/>
        <w:tab/>
        <w:tab/>
        <w:tab/>
        <w:t>infiltrační postřik</w:t>
        <w:tab/>
        <w:tab/>
        <w:tab/>
        <w:t>PI,EKM</w:t>
        <w:tab/>
        <w:t>0,7kg/m</w:t>
      </w:r>
      <w:r>
        <w:rPr>
          <w:vertAlign w:val="superscript"/>
        </w:rPr>
        <w:t>2</w:t>
      </w:r>
    </w:p>
    <w:p>
      <w:pPr>
        <w:pStyle w:val="TextBody"/>
        <w:rPr/>
      </w:pPr>
      <w:r>
        <w:rPr/>
        <w:tab/>
        <w:tab/>
        <w:tab/>
        <w:tab/>
        <w:t>cementová stabilizace</w:t>
        <w:tab/>
        <w:tab/>
        <w:tab/>
        <w:t>SC I</w:t>
        <w:tab/>
        <w:tab/>
        <w:t>130 mm</w:t>
      </w:r>
    </w:p>
    <w:p>
      <w:pPr>
        <w:pStyle w:val="TextBody"/>
        <w:rPr>
          <w:u w:val="single"/>
        </w:rPr>
      </w:pPr>
      <w:r>
        <w:rPr/>
        <w:tab/>
        <w:tab/>
        <w:tab/>
        <w:tab/>
      </w:r>
      <w:r>
        <w:rPr>
          <w:u w:val="single"/>
        </w:rPr>
        <w:t>štěrkodrť</w:t>
        <w:tab/>
        <w:tab/>
        <w:tab/>
        <w:tab/>
        <w:t>ŠD</w:t>
        <w:tab/>
        <w:tab/>
        <w:t>200 mm</w:t>
      </w:r>
    </w:p>
    <w:p>
      <w:pPr>
        <w:pStyle w:val="TextBody"/>
        <w:rPr/>
      </w:pPr>
      <w:r>
        <w:rPr/>
        <w:tab/>
        <w:tab/>
        <w:tab/>
        <w:tab/>
        <w:tab/>
        <w:tab/>
        <w:tab/>
        <w:t>celkem</w:t>
        <w:tab/>
        <w:tab/>
        <w:tab/>
        <w:tab/>
        <w:t>430 mm</w:t>
      </w:r>
    </w:p>
    <w:p>
      <w:pPr>
        <w:pStyle w:val="TextBody"/>
        <w:rPr/>
      </w:pPr>
      <w:r>
        <w:rPr/>
        <w:t>Vozovka bude ukončena betonovým obrubníkem CSB-H25/150x250mm osazeným do betonového lože s boční opěrou, převýšení nad vozovkou 120mm. V místech vjezdů na pozemky resp. do garáží bude osazen buď obrubník CSB-H25 osazený s převýšením 20mm nebo obrubník CSB-KO/300x150, což je typový ležatý obrubník se zešikmenou hranou jehož celkové převýšení nad vozovkou bude 120mm(20mm ve styku s vozovkou a 100mm v délce zešikmené hrany). U vjezdů na straně chodníku bude obrubník CSB-KO použit vždy když by příčný sklon při zapuštěném obrubníku překročil 5%, na straně opačné 8%.</w:t>
      </w:r>
    </w:p>
    <w:p>
      <w:pPr>
        <w:pStyle w:val="TextBody"/>
        <w:rPr/>
      </w:pPr>
      <w:r>
        <w:rPr/>
        <w:t>Vjezdy – je navržena konstrukce s krytem ze zámkové dlažby o skladbě:</w:t>
      </w:r>
    </w:p>
    <w:p>
      <w:pPr>
        <w:pStyle w:val="TextBody"/>
        <w:rPr/>
      </w:pPr>
      <w:r>
        <w:rPr/>
        <w:tab/>
        <w:tab/>
        <w:t>zámková dlažba červená</w:t>
        <w:tab/>
        <w:tab/>
        <w:t>DL</w:t>
        <w:tab/>
        <w:t xml:space="preserve"> 80 mm</w:t>
      </w:r>
    </w:p>
    <w:p>
      <w:pPr>
        <w:pStyle w:val="TextBody"/>
        <w:rPr/>
      </w:pPr>
      <w:r>
        <w:rPr/>
        <w:tab/>
        <w:tab/>
        <w:t>lože z jemné drtě</w:t>
        <w:tab/>
        <w:tab/>
        <w:tab/>
        <w:t>L</w:t>
        <w:tab/>
        <w:t xml:space="preserve"> 40 mm</w:t>
      </w:r>
    </w:p>
    <w:p>
      <w:pPr>
        <w:pStyle w:val="TextBody"/>
        <w:rPr/>
      </w:pPr>
      <w:r>
        <w:rPr/>
        <w:tab/>
        <w:tab/>
      </w:r>
      <w:r>
        <w:rPr>
          <w:u w:val="single"/>
        </w:rPr>
        <w:t>šterkodrť</w:t>
        <w:tab/>
        <w:tab/>
        <w:tab/>
        <w:tab/>
        <w:t>ŠD</w:t>
        <w:tab/>
        <w:t xml:space="preserve">150 mm </w:t>
      </w:r>
    </w:p>
    <w:p>
      <w:pPr>
        <w:pStyle w:val="TextBody"/>
        <w:rPr/>
      </w:pPr>
      <w:r>
        <w:rPr/>
        <w:tab/>
        <w:tab/>
        <w:tab/>
        <w:tab/>
        <w:t>celkem</w:t>
        <w:tab/>
        <w:tab/>
        <w:tab/>
        <w:tab/>
        <w:t>260 mm</w:t>
      </w:r>
    </w:p>
    <w:p>
      <w:pPr>
        <w:pStyle w:val="TextBody"/>
        <w:rPr/>
      </w:pPr>
      <w:r>
        <w:rPr/>
      </w:r>
    </w:p>
    <w:p>
      <w:pPr>
        <w:pStyle w:val="TextBody"/>
        <w:rPr/>
      </w:pPr>
      <w:r>
        <w:rPr/>
        <w:t>Chodníky:</w:t>
        <w:tab/>
        <w:t>zámková dlažba přírodní</w:t>
        <w:tab/>
        <w:tab/>
        <w:t>DL</w:t>
        <w:tab/>
        <w:t xml:space="preserve"> 60 mm</w:t>
      </w:r>
    </w:p>
    <w:p>
      <w:pPr>
        <w:pStyle w:val="TextBody"/>
        <w:rPr/>
      </w:pPr>
      <w:r>
        <w:rPr/>
        <w:tab/>
        <w:tab/>
        <w:t>lože z jemné drtě</w:t>
        <w:tab/>
        <w:tab/>
        <w:tab/>
        <w:t>L</w:t>
        <w:tab/>
        <w:t xml:space="preserve"> 30 mm</w:t>
      </w:r>
    </w:p>
    <w:p>
      <w:pPr>
        <w:pStyle w:val="TextBody"/>
        <w:rPr/>
      </w:pPr>
      <w:r>
        <w:rPr/>
        <w:tab/>
        <w:tab/>
      </w:r>
      <w:r>
        <w:rPr>
          <w:u w:val="single"/>
        </w:rPr>
        <w:t>šterkodrť</w:t>
        <w:tab/>
        <w:tab/>
        <w:tab/>
        <w:tab/>
        <w:t>ŠD</w:t>
        <w:tab/>
        <w:t xml:space="preserve">120 mm </w:t>
      </w:r>
    </w:p>
    <w:p>
      <w:pPr>
        <w:pStyle w:val="TextBody"/>
        <w:rPr/>
      </w:pPr>
      <w:r>
        <w:rPr/>
        <w:tab/>
        <w:tab/>
        <w:tab/>
        <w:tab/>
        <w:t>celkem</w:t>
        <w:tab/>
        <w:tab/>
        <w:tab/>
        <w:tab/>
        <w:t>210 mm</w:t>
      </w:r>
    </w:p>
    <w:p>
      <w:pPr>
        <w:pStyle w:val="TextBody"/>
        <w:rPr/>
      </w:pPr>
      <w:r>
        <w:rPr/>
        <w:t>Chodník bude proveden až k oplocení na podezdívce resp. k zástavbě bez obrubníku. V případech, že na chodník navazuje oplocení bez podezdívky bude ukončen obrubníkem CSB-T6/60x200mm osazeným do betonového lože s převýšením 50mm. Vjezdy budou ukončeny vždy jak po stranách tak na hraně vjezdových vrat. Místa pro přecházení budou vymezena sníženým obrubníkem na převýšení 20mm.</w:t>
      </w:r>
    </w:p>
    <w:p>
      <w:pPr>
        <w:pStyle w:val="TextBody"/>
        <w:rPr/>
      </w:pPr>
      <w:r>
        <w:rPr/>
        <w:t>Nezpevněné plochy budou ohumusovány v tloušťce 100mm a zatravněny.</w:t>
      </w:r>
    </w:p>
    <w:p>
      <w:pPr>
        <w:pStyle w:val="TextBody"/>
        <w:rPr>
          <w:b/>
          <w:b/>
          <w:i/>
          <w:i/>
        </w:rPr>
      </w:pPr>
      <w:r>
        <w:rPr>
          <w:b/>
          <w:i/>
        </w:rPr>
        <w:t>e. Vytyčení</w:t>
      </w:r>
    </w:p>
    <w:p>
      <w:pPr>
        <w:pStyle w:val="TextBody"/>
        <w:rPr/>
      </w:pPr>
      <w:r>
        <w:rPr/>
        <w:t xml:space="preserve">Pro vytyčení stavby je zpracován vytyčovací výkres, který obsahuje tabulku souřadnic JTSK všech podstatných vytyčovacích bodů a tabulka hodnot vytyčovacích prvků oblouků na osa komunikace i oblouků nárožních. </w:t>
      </w:r>
    </w:p>
    <w:p>
      <w:pPr>
        <w:pStyle w:val="TextBody"/>
        <w:rPr>
          <w:b/>
          <w:b/>
          <w:i/>
          <w:i/>
        </w:rPr>
      </w:pPr>
      <w:r>
        <w:rPr>
          <w:b/>
          <w:i/>
        </w:rPr>
        <w:t>f. Zemní práce</w:t>
      </w:r>
    </w:p>
    <w:p>
      <w:pPr>
        <w:pStyle w:val="TextBody"/>
        <w:rPr/>
      </w:pPr>
      <w:r>
        <w:rPr/>
        <w:t>V rámci zemních prací se provede odstranění obrubníků a asfaltového krytu chodníku po levé straně a následně výkop pro novou konstrukci vozovky, vjezdů a chodníků. Hloubka výkopu pro vozovku bude tedy cca0,45m a pro chodníky a vjezdy cca0,20m. Výkop bude odvezen na řízenou skládku s předpokládanou vzdáleností do 10km. Vlastní skládka bude určena před zahájením stavby. V rámci terénních úprav se provede ohumusování nezpevněných ploch v tloušťce 100mm a jejich zatravnění. Výkopy jsou v rozsahu stávajících konstrukcí a jedná se vesměs o nezávadný materiál. Z hlediska hospodaření s odpady není nutné navrhovat žádná speciální opatření.</w:t>
      </w:r>
    </w:p>
    <w:p>
      <w:pPr>
        <w:pStyle w:val="TextBody"/>
        <w:rPr>
          <w:b/>
          <w:b/>
        </w:rPr>
      </w:pPr>
      <w:r>
        <w:rPr>
          <w:b/>
        </w:rPr>
        <w:t>6. Inženýrské sítě</w:t>
      </w:r>
    </w:p>
    <w:p>
      <w:pPr>
        <w:pStyle w:val="TextBody"/>
        <w:rPr/>
      </w:pPr>
      <w:r>
        <w:rPr/>
        <w:t xml:space="preserve">Stávající stav inženýrských sítí byl zjišťován u jednotlivých správců. Průběh stávajících inženýrských sítí je podle předaných podkladů zakreslen v koordinační situaci stavby-příloha č.2. V situaci-příloha č.3-která slouží hlavně jako podklad pro vlastní provádění, nejsou z důvodů přehlednosti inženýrské sítě zakresleny. Bez podrobného seznámení se s koordinační situací není možno zahájit zemní práce. </w:t>
      </w:r>
    </w:p>
    <w:p>
      <w:pPr>
        <w:pStyle w:val="TextBody"/>
        <w:rPr/>
      </w:pPr>
      <w:r>
        <w:rPr/>
        <w:t>Podle předaných podkladů se v řešeném prostoru nacházejí sdělovací místní metalické kabely, kabelová vedení n.n. a v.n., vodovod, splašková kanalizace a plynovod. Dále kabely veřejného osvětlení ve správě Technických služeb m. Roztoky.</w:t>
      </w:r>
    </w:p>
    <w:p>
      <w:pPr>
        <w:pStyle w:val="TextBody"/>
        <w:rPr/>
      </w:pPr>
      <w:r>
        <w:rPr/>
        <w:t xml:space="preserve">Telefonica O2 - místní sdělovací kabely procházejí po obou stranách ulice. Na straně levé jsou v chodníku, na straně pravé při kraji ulice. Kvůli trase tohoto kabelu bylo nutno navrhnout zúžení poloviny vozovky z 2,75m na 2,25m. Při této šířce zůstává kabel v nezpevněné zatravněné ploše.  </w:t>
      </w:r>
    </w:p>
    <w:p>
      <w:pPr>
        <w:pStyle w:val="TextBody"/>
        <w:rPr/>
      </w:pPr>
      <w:r>
        <w:rPr/>
        <w:t xml:space="preserve">Kabely n.n. – procházejí podél zástavby na levé straně ulice od garáží až ke konci úpravy a po straně pravé mezi odbočením k nové výstavbě a Olbrachtovou ulicí a pak od napojení Haškovy ulice až do konce úpravy. </w:t>
      </w:r>
    </w:p>
    <w:p>
      <w:pPr>
        <w:pStyle w:val="TextBody"/>
        <w:rPr/>
      </w:pPr>
      <w:r>
        <w:rPr/>
        <w:t>Kabely v.n. – jsou pouze v konci úpravy, kde procházejí v podélném směru přes celou délku napojení Žirovnického ulice na ulici Spěšného. Šířkové a výškové uspořádání vozovky se v místě křížení nemění.</w:t>
      </w:r>
    </w:p>
    <w:p>
      <w:pPr>
        <w:pStyle w:val="TextBody"/>
        <w:rPr/>
      </w:pPr>
      <w:r>
        <w:rPr/>
        <w:t xml:space="preserve">Vodovod – od křižovatky s ulicemi Třebízského-Olbrachtova, kde přechází napříč Žirovnické ulice, pokračuje při pravé straně ulice až k napojení Haškovy a tam přechází do levé poloviny vozovky a pokračuje až do konce úpravy.  </w:t>
      </w:r>
    </w:p>
    <w:p>
      <w:pPr>
        <w:pStyle w:val="TextBody"/>
        <w:rPr/>
      </w:pPr>
      <w:r>
        <w:rPr/>
        <w:t xml:space="preserve">Plynovod – od Olbachtovy k Haškově ulici prochází v levé polovině vozovky s odbočením do Haškovy ulice, následně je pak plynovod v pravé polovině vozovky a pokračuje v ní až do konce úpravy.  </w:t>
      </w:r>
    </w:p>
    <w:p>
      <w:pPr>
        <w:pStyle w:val="TextBody"/>
        <w:rPr/>
      </w:pPr>
      <w:r>
        <w:rPr/>
        <w:t xml:space="preserve">Splašková kanalizace – je ve vozovce v celé délce úpravy. Vpusti do ní zapojené budou zrušeny. </w:t>
      </w:r>
    </w:p>
    <w:p>
      <w:pPr>
        <w:pStyle w:val="TextBody"/>
        <w:rPr/>
      </w:pPr>
      <w:r>
        <w:rPr/>
        <w:t xml:space="preserve">Veřejné osvětlení – kabelem jsou propojeny jednotlivé stožáry. </w:t>
      </w:r>
    </w:p>
    <w:p>
      <w:pPr>
        <w:pStyle w:val="TextBody"/>
        <w:rPr/>
      </w:pPr>
      <w:r>
        <w:rPr/>
        <w:t xml:space="preserve">Kromě základních řadů sítí procházejí napříč vozovky přípojky k jednotlivým objektům. </w:t>
      </w:r>
    </w:p>
    <w:p>
      <w:pPr>
        <w:pStyle w:val="TextBody"/>
        <w:rPr>
          <w:b/>
          <w:b/>
          <w:i/>
          <w:i/>
        </w:rPr>
      </w:pPr>
      <w:r>
        <w:rPr/>
        <w:t xml:space="preserve">Vlastní provádění stavby z pohledu hloubky výkopů do inženýrských sítí nezasáhne a ani nezmění výšku krytí. Není navrženo ani hutnění pomocí vibračních válců a tudíž nebude ohrožen ani technický stav jednotlivých sítí. Případné připravované investice správců jednotlivých inženýrských sítí je nutné koordinovat s touto akcí, záměr je nutný projednat s investorem této akce t.j. městem Roztoky zastoupeným odborem správy majetku města. </w:t>
      </w:r>
      <w:r>
        <w:rPr>
          <w:b/>
          <w:i/>
        </w:rPr>
        <w:t xml:space="preserve">Zákres inženýrských sítí je nutno považovat pouze za orientační. Před  zahájením stavebních prací je nutné požádat před všechny správce sítí o vyjádření k aktuálnímu stavu sítí v jejich správě a o jejich přesné vytyčení. </w:t>
      </w:r>
    </w:p>
    <w:p>
      <w:pPr>
        <w:pStyle w:val="TextBody"/>
        <w:rPr>
          <w:b/>
          <w:b/>
          <w:i/>
          <w:i/>
        </w:rPr>
      </w:pPr>
      <w:r>
        <w:rPr>
          <w:b/>
          <w:i/>
        </w:rPr>
      </w:r>
    </w:p>
    <w:p>
      <w:pPr>
        <w:pStyle w:val="TextBody"/>
        <w:rPr>
          <w:b/>
          <w:b/>
        </w:rPr>
      </w:pPr>
      <w:r>
        <w:rPr>
          <w:b/>
        </w:rPr>
        <w:t>7. Dopravní značení</w:t>
      </w:r>
    </w:p>
    <w:p>
      <w:pPr>
        <w:pStyle w:val="TextBody"/>
        <w:rPr/>
      </w:pPr>
      <w:r>
        <w:rPr/>
        <w:t xml:space="preserve">Rekonstrukcí se nemění stávající dopravní režim v dotčené oblasti a proto není navrhováno nové dopravní značení. </w:t>
      </w:r>
    </w:p>
    <w:p>
      <w:pPr>
        <w:pStyle w:val="TextBody"/>
        <w:rPr>
          <w:b/>
          <w:b/>
        </w:rPr>
      </w:pPr>
      <w:r>
        <w:rPr>
          <w:b/>
        </w:rPr>
        <w:t>8. Dopravní opatření</w:t>
      </w:r>
    </w:p>
    <w:p>
      <w:pPr>
        <w:pStyle w:val="TextBody"/>
        <w:rPr/>
      </w:pPr>
      <w:r>
        <w:rPr/>
        <w:t>Rekonstrukce bude probíhat při dopravní uzávěře. Během celé doby stavby je nutné zajistit nutnou dopravní obsluhu a přístup pěších do všech objektů. Přesný harmonogram postupu prací zpracuje a odsouhlasí vybraný zhotovil stavby. Nenavrhují se žádná speciální dopravní opatření ani objízdné trasy.</w:t>
      </w:r>
    </w:p>
    <w:p>
      <w:pPr>
        <w:pStyle w:val="TextBody"/>
        <w:rPr>
          <w:b/>
          <w:b/>
        </w:rPr>
      </w:pPr>
      <w:r>
        <w:rPr>
          <w:b/>
        </w:rPr>
        <w:t>9. Vazba na další stavby</w:t>
      </w:r>
    </w:p>
    <w:p>
      <w:pPr>
        <w:pStyle w:val="TextBody"/>
        <w:rPr/>
      </w:pPr>
      <w:r>
        <w:rPr/>
        <w:t>Vzhledem k navržené systému odvádění povrchových pro tuto lokalitu je nutné realizovat rekonstrukci Žirovnického ulice až po rekonstrukci ulice Třebízského. Odvodnění Žirovnického ulice navazuje na odvodnění ulice Třebízského, jehož součástí je dovedení systému až přeronovému žlabu a realizace tohoto žlabu. Variantně je možné podle zpracovaných projektů dotčených ulic realizovat pouze odvodňovací systém od přeronového žlabu až k Žirovnického ulici a pak provést rekonstrukci této ulice včetně odvodnění.</w:t>
      </w:r>
    </w:p>
    <w:p>
      <w:pPr>
        <w:pStyle w:val="TextBody"/>
        <w:rPr/>
      </w:pPr>
      <w:r>
        <w:rPr/>
      </w:r>
    </w:p>
    <w:p>
      <w:pPr>
        <w:pStyle w:val="TextBody"/>
        <w:rPr/>
      </w:pPr>
      <w:r>
        <w:rPr/>
        <w:tab/>
        <w:tab/>
        <w:tab/>
        <w:tab/>
        <w:tab/>
        <w:tab/>
        <w:t xml:space="preserve">Vypracoval: Ing. Alois Palička </w:t>
      </w:r>
    </w:p>
    <w:sectPr>
      <w:footerReference w:type="default" r:id="rId2"/>
      <w:type w:val="nextPage"/>
      <w:pgSz w:w="11906" w:h="16838"/>
      <w:pgMar w:left="1418" w:right="1418"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9:23:00Z</dcterms:created>
  <dc:creator>Palička Alois</dc:creator>
  <dc:description/>
  <dc:language>en-US</dc:language>
  <cp:lastModifiedBy>Alois Palička</cp:lastModifiedBy>
  <cp:lastPrinted>2006-07-02T21:05:00Z</cp:lastPrinted>
  <dcterms:modified xsi:type="dcterms:W3CDTF">2007-12-06T08:01:00Z</dcterms:modified>
  <cp:revision>7</cp:revision>
  <dc:subject/>
  <dc:title>          TECHNICKÁ ZPRÁVA</dc:title>
</cp:coreProperties>
</file>