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8" w:firstLine="708"/>
        <w:jc w:val="both"/>
        <w:rPr>
          <w:sz w:val="32"/>
          <w:u w:val="single"/>
        </w:rPr>
      </w:pPr>
      <w:r>
        <w:rPr>
          <w:b/>
          <w:sz w:val="32"/>
        </w:rPr>
        <w:t xml:space="preserve">          </w:t>
      </w:r>
      <w:r>
        <w:rPr>
          <w:b/>
          <w:sz w:val="32"/>
          <w:u w:val="single"/>
        </w:rPr>
        <w:t>TECHNICKÁ ZPRÁVA</w:t>
      </w:r>
    </w:p>
    <w:p>
      <w:pPr>
        <w:pStyle w:val="Normal"/>
        <w:spacing w:lineRule="auto" w:line="360"/>
        <w:jc w:val="both"/>
        <w:rPr>
          <w:b/>
          <w:b/>
          <w:sz w:val="24"/>
        </w:rPr>
      </w:pPr>
      <w:r>
        <w:rPr>
          <w:b/>
          <w:sz w:val="24"/>
        </w:rPr>
        <w:t>1. Základní údaje</w:t>
      </w:r>
    </w:p>
    <w:p>
      <w:pPr>
        <w:pStyle w:val="Heading1"/>
        <w:ind w:left="708" w:hanging="0"/>
        <w:rPr/>
      </w:pPr>
      <w:r>
        <w:rPr/>
        <w:t>Název stavby</w:t>
        <w:tab/>
        <w:tab/>
        <w:t>: Roztoky, rekonstrukce Haškovy ulice</w:t>
      </w:r>
    </w:p>
    <w:p>
      <w:pPr>
        <w:pStyle w:val="Normal"/>
        <w:spacing w:lineRule="auto" w:line="360"/>
        <w:ind w:left="708" w:hanging="0"/>
        <w:jc w:val="both"/>
        <w:rPr>
          <w:sz w:val="24"/>
        </w:rPr>
      </w:pPr>
      <w:r>
        <w:rPr>
          <w:sz w:val="24"/>
        </w:rPr>
        <w:t>Stavební objekt</w:t>
        <w:tab/>
        <w:t>: Komunikace</w:t>
      </w:r>
    </w:p>
    <w:p>
      <w:pPr>
        <w:pStyle w:val="Heading1"/>
        <w:ind w:left="708" w:hanging="0"/>
        <w:rPr/>
      </w:pPr>
      <w:r>
        <w:rPr/>
        <w:t>Stupeň projektu</w:t>
        <w:tab/>
        <w:t xml:space="preserve">: Dokumentace pro stavební povolení </w:t>
      </w:r>
    </w:p>
    <w:p>
      <w:pPr>
        <w:pStyle w:val="Normal"/>
        <w:spacing w:lineRule="auto" w:line="360"/>
        <w:ind w:left="708" w:hanging="0"/>
        <w:jc w:val="both"/>
        <w:rPr>
          <w:sz w:val="24"/>
        </w:rPr>
      </w:pPr>
      <w:r>
        <w:rPr>
          <w:sz w:val="24"/>
        </w:rPr>
        <w:t>Investor</w:t>
        <w:tab/>
        <w:tab/>
        <w:t>: Město Roztoky</w:t>
      </w:r>
    </w:p>
    <w:p>
      <w:pPr>
        <w:pStyle w:val="Normal"/>
        <w:spacing w:lineRule="auto" w:line="360"/>
        <w:ind w:left="708" w:hanging="0"/>
        <w:jc w:val="both"/>
        <w:rPr>
          <w:sz w:val="24"/>
        </w:rPr>
      </w:pPr>
      <w:r>
        <w:rPr>
          <w:sz w:val="24"/>
        </w:rPr>
        <w:t>Objednatel</w:t>
        <w:tab/>
        <w:tab/>
        <w:t>: Mě.Ú.Roztoky,odbor správy majetku</w:t>
      </w:r>
    </w:p>
    <w:p>
      <w:pPr>
        <w:pStyle w:val="Normal"/>
        <w:spacing w:lineRule="auto" w:line="360"/>
        <w:ind w:left="708" w:hanging="0"/>
        <w:jc w:val="both"/>
        <w:rPr/>
      </w:pPr>
      <w:r>
        <w:rPr>
          <w:sz w:val="24"/>
        </w:rPr>
        <w:t>Projektant</w:t>
        <w:tab/>
        <w:tab/>
        <w:t>: Ing. Alois Palička – PROJEKCE</w:t>
      </w:r>
    </w:p>
    <w:p>
      <w:pPr>
        <w:pStyle w:val="Normal"/>
        <w:spacing w:lineRule="auto" w:line="360"/>
        <w:ind w:left="708" w:hanging="0"/>
        <w:jc w:val="both"/>
        <w:rPr>
          <w:sz w:val="24"/>
        </w:rPr>
      </w:pPr>
      <w:r>
        <w:rPr>
          <w:sz w:val="24"/>
        </w:rPr>
      </w:r>
    </w:p>
    <w:p>
      <w:pPr>
        <w:pStyle w:val="Normal"/>
        <w:spacing w:lineRule="auto" w:line="360"/>
        <w:jc w:val="both"/>
        <w:rPr>
          <w:b/>
          <w:b/>
          <w:sz w:val="24"/>
        </w:rPr>
      </w:pPr>
      <w:r>
        <w:rPr>
          <w:b/>
          <w:sz w:val="24"/>
        </w:rPr>
        <w:t>2. Obsah projektu</w:t>
      </w:r>
    </w:p>
    <w:p>
      <w:pPr>
        <w:pStyle w:val="TextBody"/>
        <w:rPr/>
      </w:pPr>
      <w:r>
        <w:rPr/>
        <w:t>Obsahem projektové dokumentace je rekonstrukce vozovek a chodníků v Haškově ulici včetně odvodnění zpevněných ploch.</w:t>
      </w:r>
    </w:p>
    <w:p>
      <w:pPr>
        <w:pStyle w:val="TextBody"/>
        <w:rPr/>
      </w:pPr>
      <w:r>
        <w:rPr/>
      </w:r>
    </w:p>
    <w:p>
      <w:pPr>
        <w:pStyle w:val="TextBody"/>
        <w:rPr/>
      </w:pPr>
      <w:r>
        <w:rPr>
          <w:b/>
        </w:rPr>
        <w:t xml:space="preserve"> </w:t>
      </w:r>
      <w:r>
        <w:rPr>
          <w:b/>
        </w:rPr>
        <w:t>3.</w:t>
      </w:r>
      <w:r>
        <w:rPr/>
        <w:t xml:space="preserve"> </w:t>
      </w:r>
      <w:r>
        <w:rPr>
          <w:b/>
        </w:rPr>
        <w:t>Rozsah řešení a výchozí podklady</w:t>
      </w:r>
    </w:p>
    <w:p>
      <w:pPr>
        <w:pStyle w:val="TextBody"/>
        <w:rPr/>
      </w:pPr>
      <w:r>
        <w:rPr/>
        <w:t xml:space="preserve">Rozsah řešení vychází ze zadání investora. Předmětem je návrh na rekonstrukci vozovky a nového levostranného chodníků v celé ulice to je mezi ulicemi Spěšného a Žirovnického.    Bude provedena nová konstrukce vozovky a chodníků a odvodnění drenážním vsakovacím systémem. </w:t>
      </w:r>
    </w:p>
    <w:p>
      <w:pPr>
        <w:pStyle w:val="TextBody"/>
        <w:rPr/>
      </w:pPr>
      <w:r>
        <w:rPr/>
        <w:t>Vzhledem k tomu, že se jedná o rekonstrukci při zachování stávajících polohových i výškových poměrů nebudou přímo dotčeny žádné inženýrské sítě a proto řešení inženýrských sítí není předmětem akce. Veřejné osvětlení zůstává stávající.</w:t>
      </w:r>
    </w:p>
    <w:p>
      <w:pPr>
        <w:pStyle w:val="TextBody"/>
        <w:rPr/>
      </w:pPr>
      <w:r>
        <w:rPr/>
        <w:t>Podkladem pro vypracování projektové dokumentace bylo zadání investora a zaměření stávajícího stavu. Stávající stav inženýrských sítí je zakreslen podle podkladů předaných jednotlivými správci sítí</w:t>
      </w:r>
    </w:p>
    <w:p>
      <w:pPr>
        <w:pStyle w:val="TextBody"/>
        <w:rPr/>
      </w:pPr>
      <w:r>
        <w:rPr/>
      </w:r>
    </w:p>
    <w:p>
      <w:pPr>
        <w:pStyle w:val="TextBody"/>
        <w:rPr>
          <w:b/>
          <w:b/>
        </w:rPr>
      </w:pPr>
      <w:r>
        <w:rPr>
          <w:b/>
        </w:rPr>
        <w:t>4. Stávající stav</w:t>
      </w:r>
    </w:p>
    <w:p>
      <w:pPr>
        <w:pStyle w:val="TextBody"/>
        <w:rPr/>
      </w:pPr>
      <w:r>
        <w:rPr/>
        <w:t>V současné době je v celé ulici nezpevněná vozovka resp. se zbytky starého asfaltového krytu. Povrch je nevyhovující. Část ulice je odvodněna vpustěmi do splaškové kanalizace, zachování tohoto stavu je nepřípustné. Chodník s rozbitým asfaltovým krytem je pouze po levé straně v první polovině ulice. Vyježděný pruh má šířku cca 4m, zbytek je tráva. V ulici je stávající veřejné osvětlení.</w:t>
      </w:r>
    </w:p>
    <w:p>
      <w:pPr>
        <w:pStyle w:val="TextBody"/>
        <w:rPr/>
      </w:pPr>
      <w:r>
        <w:rPr/>
      </w:r>
    </w:p>
    <w:p>
      <w:pPr>
        <w:pStyle w:val="TextBody"/>
        <w:rPr/>
      </w:pPr>
      <w:r>
        <w:rPr/>
      </w:r>
    </w:p>
    <w:p>
      <w:pPr>
        <w:pStyle w:val="Normal"/>
        <w:spacing w:lineRule="auto" w:line="360"/>
        <w:jc w:val="both"/>
        <w:rPr>
          <w:b/>
          <w:b/>
          <w:sz w:val="24"/>
        </w:rPr>
      </w:pPr>
      <w:r>
        <w:rPr>
          <w:b/>
          <w:sz w:val="24"/>
        </w:rPr>
        <w:t xml:space="preserve">5. Návrh řešení </w:t>
      </w:r>
    </w:p>
    <w:p>
      <w:pPr>
        <w:pStyle w:val="TextBody"/>
        <w:rPr/>
      </w:pPr>
      <w:r>
        <w:rPr>
          <w:b/>
          <w:i/>
        </w:rPr>
        <w:t>a.Situační řešení</w:t>
      </w:r>
      <w:r>
        <w:rPr/>
        <w:t xml:space="preserve"> – rekonstrukce vozovky proběhne v celé délce ulice to je od napojení na rekonstruovanou ulici Obránců Míru v křižovatce s ulicí Spěšného. Konec úpravy je v napojení na ulici Žirovnického. Celková délka úpravy je 368,46m. Do osy jsou vloženy 2 kruhové levostranné směrové oblouky o poloměrech R=320m resp. R=450m. V křižovatkách bude rekonstrukce provedena do vedlejších ulic na délku nárožních oblouků.  Návrh šířkového uspořádání je ovlivněn průběhem stávajících inženýrských sítí. Jedná se o rekonstrukci stávající komunikace, při které je nutné respektovat v maximální možné míře stávající šířkové i výškové uspořádání. Podmiňující je průběh sdělovacího kabelu v pravé polovině ulice. Přeložka sdělovacího kabelu by výrazně ovlivnila investiční náklady a proto je navrženo šířkové uspořádání v minimálních šířkách pro obslužné komunikace s dopravou pouze v rámci nutné dopravní obsluhy dle ČSN 736110-Projektování místních komunikací.  Ulice leží v koncové části města.  Od ZÚ má vozovku šířku 5,50m, 2 jízdní pruhy o šířce 2,75m a to až po křižovatku s ulicí Jana Palacha. Za křižovatkou je šířka vozovky 5,00m , 2 jízdní pruhy o šířce 2,50m a ta bude až do konce úpravy. Po levé straně vozovky bude chodník pro pěší o šířce 2,00m v úseku od ZÚ až k odbočení cesty za křižovatkou s ulicí J. Palacha. Následně bude šířka chodníku pouze 1,50m. Na pravé straně bude zatravněný pruh přerušovaný pouze vjezdy resp. vstupy na parcely. Pro zlepšení poměrů pro stání vozidel je při pravé straně vozovky v zeleném pásu navrženo přerušované zpevnění vegetačními panely pruhu o šířce 1,00m resp. 0,60m. Šířka zpevnění je podmíněna celkovou šířkou zeleného pásu. Až do km cca 0,120 bude šířka 1,00m(tvárnice položené na šířku a délku) a pak pouze 0,60m(tvárnice položená délku). To umožňuje stání polovinou auta mimo vozovku. </w:t>
      </w:r>
    </w:p>
    <w:p>
      <w:pPr>
        <w:pStyle w:val="TextBody"/>
        <w:rPr/>
      </w:pPr>
      <w:r>
        <w:rPr/>
        <w:t xml:space="preserve">Základní příčný sklon vozovky je 2,5% vpravo. Ten bude od km 0,010 až do km 0,310. Následně do km 0,330 se příčný sklon změní na  levostranný 2,5%. Ten bude  až do km 0,360. V posledním úseku se průběžně změní na 0,5% v KÚ, což je podélný sklon Žirovnického ulice v místě napojení.  Základní příčný sklon chodníku je 2% k vozovce.V místech vstupů a vjezdů se přizpůsobuje stávajícím výškám(s možností minimální úpravy) na úrovni  vjezdových vrat či vrátek.      </w:t>
      </w:r>
    </w:p>
    <w:p>
      <w:pPr>
        <w:pStyle w:val="TextBody"/>
        <w:rPr>
          <w:i/>
          <w:i/>
        </w:rPr>
      </w:pPr>
      <w:r>
        <w:rPr>
          <w:b/>
          <w:i/>
        </w:rPr>
        <w:t>b. Výškové řešení</w:t>
      </w:r>
      <w:r>
        <w:rPr>
          <w:i/>
        </w:rPr>
        <w:t xml:space="preserve"> </w:t>
      </w:r>
    </w:p>
    <w:p>
      <w:pPr>
        <w:pStyle w:val="TextBody"/>
        <w:rPr/>
      </w:pPr>
      <w:r>
        <w:rPr/>
        <w:t xml:space="preserve">Návrh nivelety rekonstruované vozovky vychází ze stávajícího stavu a je limitován výškami u vstupů do objektů, které zůstávají zachovány s možností minimálních úprav. Niveleta od ZÚ do km 0,021 klesá -1,76%. Dál pokračuje klesání a to do km 0,055 -2,85% a pak do km 0,16750 -0,52%. Následuje úsek prakticky vodorovný a pro možnost navrhnutí minimálního podélného spádu alespoň 0,5% je navrženo krátké stoupání +0,5% do km 0,19130 a následně opět klesání až do KÚ a to do km 0233 -0,5%, do km 0,276 -1,51%, do km 0,330 -2,98% a do konce úpravy -1,25%. Do lomů nivelety větších než 1% budou vloženy zakružovací oblouky o minimálním poloměru 343m. V návaznosti na nový výškový průběh vozovky budou výškově upraveny všechny povrchové znaky inženýrských sítí. </w:t>
      </w:r>
    </w:p>
    <w:p>
      <w:pPr>
        <w:pStyle w:val="TextBody"/>
        <w:rPr>
          <w:b/>
          <w:b/>
          <w:i/>
          <w:i/>
        </w:rPr>
      </w:pPr>
      <w:r>
        <w:rPr>
          <w:b/>
          <w:i/>
        </w:rPr>
        <w:t>c. Odvodnění</w:t>
      </w:r>
    </w:p>
    <w:p>
      <w:pPr>
        <w:pStyle w:val="TextBody"/>
        <w:rPr/>
      </w:pPr>
      <w:r>
        <w:rPr/>
        <w:t xml:space="preserve">Odvodnění všech zpevněných ploch je navrženo pomocí uličních dešťových vpustí, které budou zaústěny do drenážního vsakovacího systému, který je navržen pro celou tuto oblast města s ukončením přeronovým žlabem pod Třebízského ulicí. Technické řešení je obsahem přílohy č.8 – Odvodnění. Vsakovací drenáž bude v pravém kraji vozovky. </w:t>
      </w:r>
    </w:p>
    <w:p>
      <w:pPr>
        <w:pStyle w:val="TextBody"/>
        <w:rPr>
          <w:b/>
          <w:b/>
          <w:i/>
          <w:i/>
        </w:rPr>
      </w:pPr>
      <w:r>
        <w:rPr>
          <w:b/>
          <w:i/>
        </w:rPr>
        <w:t>d. Konstrukce vozovky</w:t>
      </w:r>
    </w:p>
    <w:p>
      <w:pPr>
        <w:pStyle w:val="TextBody"/>
        <w:rPr/>
      </w:pPr>
      <w:r>
        <w:rPr/>
        <w:t>Skladba konstrukce vozovky je navržena ve vazbě na dopravní zatížení ulice. Doprava v Haškově ulici je spojena pouze s dopravní obsluhou objektů, těžká doprava v rozsahu nutného zásobování a obsluhy. Je navržena vozovka pro třídu dopravního zatížení V -lehká. Pro zabezpečení kvalitní funkce vozovky musí být provedeno náležitá úprava pláně pod vozovkou ve smyslu platných Technických podmínek pro stavbu vozovek pozemních komunikací. Pláň musí být provedena ve sklonu min.3%  a na zhutněné pláni musí být dosažena hodnota modulu přetvárnosti E</w:t>
      </w:r>
      <w:r>
        <w:rPr>
          <w:vertAlign w:val="subscript"/>
        </w:rPr>
        <w:t>def2</w:t>
      </w:r>
      <w:r>
        <w:rPr/>
        <w:t xml:space="preserve">=min.45 MPa a na ochranné vrstvě ze štěrkodrti min. 100 MPa.  Zároveň musí být provedeny zkoušky stanovující kvalitu ochranné vrstvy  v tloušťce 0,30m pod konstrukcí vozovky. Musí být dodrženy všechny požadované parametry, především namrzavost podloží.     </w:t>
      </w:r>
    </w:p>
    <w:p>
      <w:pPr>
        <w:pStyle w:val="TextBody"/>
        <w:rPr/>
      </w:pPr>
      <w:r>
        <w:rPr/>
        <w:t>Konstrukce vozovky:</w:t>
        <w:tab/>
        <w:tab/>
        <w:t>asfaltový beton střednězrnný</w:t>
        <w:tab/>
        <w:tab/>
        <w:t>ABS II</w:t>
        <w:tab/>
        <w:tab/>
        <w:t>40mm</w:t>
      </w:r>
    </w:p>
    <w:p>
      <w:pPr>
        <w:pStyle w:val="TextBody"/>
        <w:rPr/>
      </w:pPr>
      <w:r>
        <w:rPr/>
        <w:tab/>
        <w:tab/>
        <w:tab/>
        <w:tab/>
        <w:t>spojovací postřik</w:t>
        <w:tab/>
        <w:tab/>
        <w:tab/>
        <w:t>PS,EKM</w:t>
        <w:tab/>
        <w:t>0,3kg/m</w:t>
      </w:r>
      <w:r>
        <w:rPr>
          <w:vertAlign w:val="superscript"/>
        </w:rPr>
        <w:t>2</w:t>
      </w:r>
    </w:p>
    <w:p>
      <w:pPr>
        <w:pStyle w:val="TextBody"/>
        <w:rPr/>
      </w:pPr>
      <w:r>
        <w:rPr/>
        <w:tab/>
        <w:tab/>
        <w:tab/>
        <w:tab/>
        <w:t>obalované kamenivo</w:t>
        <w:tab/>
        <w:tab/>
        <w:tab/>
        <w:t>OKS II</w:t>
        <w:tab/>
        <w:tab/>
        <w:t>60mm</w:t>
      </w:r>
    </w:p>
    <w:p>
      <w:pPr>
        <w:pStyle w:val="TextBody"/>
        <w:rPr/>
      </w:pPr>
      <w:r>
        <w:rPr/>
        <w:tab/>
        <w:tab/>
        <w:tab/>
        <w:tab/>
        <w:t>infiltrační postřik</w:t>
        <w:tab/>
        <w:tab/>
        <w:tab/>
        <w:t>PI,EKM</w:t>
        <w:tab/>
        <w:t>0,7kg/m</w:t>
      </w:r>
      <w:r>
        <w:rPr>
          <w:vertAlign w:val="superscript"/>
        </w:rPr>
        <w:t>2</w:t>
      </w:r>
    </w:p>
    <w:p>
      <w:pPr>
        <w:pStyle w:val="TextBody"/>
        <w:rPr/>
      </w:pPr>
      <w:r>
        <w:rPr/>
        <w:tab/>
        <w:tab/>
        <w:tab/>
        <w:tab/>
        <w:t>cementová stabilizace</w:t>
        <w:tab/>
        <w:tab/>
        <w:tab/>
        <w:t>SC I</w:t>
        <w:tab/>
        <w:tab/>
        <w:t>130 mm</w:t>
      </w:r>
    </w:p>
    <w:p>
      <w:pPr>
        <w:pStyle w:val="TextBody"/>
        <w:rPr>
          <w:u w:val="single"/>
        </w:rPr>
      </w:pPr>
      <w:r>
        <w:rPr/>
        <w:tab/>
        <w:tab/>
        <w:tab/>
        <w:tab/>
      </w:r>
      <w:r>
        <w:rPr>
          <w:u w:val="single"/>
        </w:rPr>
        <w:t>štěrkodrť</w:t>
        <w:tab/>
        <w:tab/>
        <w:tab/>
        <w:tab/>
        <w:t>ŠD</w:t>
        <w:tab/>
        <w:tab/>
        <w:t>200 mm</w:t>
      </w:r>
    </w:p>
    <w:p>
      <w:pPr>
        <w:pStyle w:val="TextBody"/>
        <w:rPr/>
      </w:pPr>
      <w:r>
        <w:rPr/>
        <w:tab/>
        <w:tab/>
        <w:tab/>
        <w:tab/>
        <w:tab/>
        <w:tab/>
        <w:tab/>
        <w:t>celkem</w:t>
        <w:tab/>
        <w:tab/>
        <w:tab/>
        <w:tab/>
        <w:t>430 mm</w:t>
      </w:r>
    </w:p>
    <w:p>
      <w:pPr>
        <w:pStyle w:val="TextBody"/>
        <w:rPr/>
      </w:pPr>
      <w:r>
        <w:rPr/>
        <w:t>Vozovka bude ukončena betonovým obrubníkem CSB-H25/150x250mm osazeným do betonového lože s boční opěrou, převýšení nad vozovkou 120mm. V místech vjezdů na pozemky resp. do garáží bude osazen buď obrubník CSB-H25 osazený s převýšením 20mm nebo obrubník CSB-KO/300x150, což je typový ležatý obrubník se zešikmenou hranou jehož celkové převýšení nad vozovkou bude 120mm(20mm ve styku s vozovkou a 100mm v délce zešikmené hrany). U vjezdů na straně chodníku bude obrubník CSB-KO použit vždy když by příčný sklon při zapuštěném obrubníku překročil 5%, na straně opačné 8%.</w:t>
      </w:r>
    </w:p>
    <w:p>
      <w:pPr>
        <w:pStyle w:val="TextBody"/>
        <w:rPr/>
      </w:pPr>
      <w:r>
        <w:rPr/>
        <w:t>Vjezdy – je navržena konstrukce s krytem ze zámkové dlažby o skladbě:</w:t>
      </w:r>
    </w:p>
    <w:p>
      <w:pPr>
        <w:pStyle w:val="TextBody"/>
        <w:rPr/>
      </w:pPr>
      <w:r>
        <w:rPr/>
        <w:tab/>
        <w:tab/>
        <w:t>zámková dlažba červená</w:t>
        <w:tab/>
        <w:tab/>
        <w:t>DL</w:t>
        <w:tab/>
        <w:t xml:space="preserve"> 80 mm</w:t>
      </w:r>
    </w:p>
    <w:p>
      <w:pPr>
        <w:pStyle w:val="TextBody"/>
        <w:rPr/>
      </w:pPr>
      <w:r>
        <w:rPr/>
        <w:tab/>
        <w:tab/>
        <w:t>lože z jemné drtě</w:t>
        <w:tab/>
        <w:tab/>
        <w:tab/>
        <w:t>L</w:t>
        <w:tab/>
        <w:t xml:space="preserve"> 40 mm</w:t>
      </w:r>
    </w:p>
    <w:p>
      <w:pPr>
        <w:pStyle w:val="TextBody"/>
        <w:rPr/>
      </w:pPr>
      <w:r>
        <w:rPr/>
        <w:tab/>
        <w:tab/>
      </w:r>
      <w:r>
        <w:rPr>
          <w:u w:val="single"/>
        </w:rPr>
        <w:t>šterkodrť</w:t>
        <w:tab/>
        <w:tab/>
        <w:tab/>
        <w:tab/>
        <w:t>ŠD</w:t>
        <w:tab/>
        <w:t xml:space="preserve">150 mm </w:t>
      </w:r>
    </w:p>
    <w:p>
      <w:pPr>
        <w:pStyle w:val="TextBody"/>
        <w:rPr/>
      </w:pPr>
      <w:r>
        <w:rPr/>
        <w:tab/>
        <w:tab/>
        <w:tab/>
        <w:tab/>
        <w:t>celkem</w:t>
        <w:tab/>
        <w:tab/>
        <w:tab/>
        <w:tab/>
        <w:t>260 mm</w:t>
      </w:r>
    </w:p>
    <w:p>
      <w:pPr>
        <w:pStyle w:val="TextBody"/>
        <w:rPr/>
      </w:pPr>
      <w:r>
        <w:rPr/>
      </w:r>
    </w:p>
    <w:p>
      <w:pPr>
        <w:pStyle w:val="TextBody"/>
        <w:rPr/>
      </w:pPr>
      <w:r>
        <w:rPr/>
        <w:t>Chodníky:</w:t>
        <w:tab/>
        <w:t>zámková dlažba přírodní</w:t>
        <w:tab/>
        <w:tab/>
        <w:t>DL</w:t>
        <w:tab/>
        <w:t xml:space="preserve"> 60 mm</w:t>
      </w:r>
    </w:p>
    <w:p>
      <w:pPr>
        <w:pStyle w:val="TextBody"/>
        <w:rPr/>
      </w:pPr>
      <w:r>
        <w:rPr/>
        <w:tab/>
        <w:tab/>
        <w:t>lože z jemné drtě</w:t>
        <w:tab/>
        <w:tab/>
        <w:tab/>
        <w:t>L</w:t>
        <w:tab/>
        <w:t xml:space="preserve"> 30 mm</w:t>
      </w:r>
    </w:p>
    <w:p>
      <w:pPr>
        <w:pStyle w:val="TextBody"/>
        <w:rPr/>
      </w:pPr>
      <w:r>
        <w:rPr/>
        <w:tab/>
        <w:tab/>
      </w:r>
      <w:r>
        <w:rPr>
          <w:u w:val="single"/>
        </w:rPr>
        <w:t>šterkodrť</w:t>
        <w:tab/>
        <w:tab/>
        <w:tab/>
        <w:tab/>
        <w:t>ŠD</w:t>
        <w:tab/>
        <w:t xml:space="preserve">120 mm </w:t>
      </w:r>
    </w:p>
    <w:p>
      <w:pPr>
        <w:pStyle w:val="TextBody"/>
        <w:rPr/>
      </w:pPr>
      <w:r>
        <w:rPr/>
        <w:tab/>
        <w:tab/>
        <w:tab/>
        <w:tab/>
        <w:t>celkem</w:t>
        <w:tab/>
        <w:tab/>
        <w:tab/>
        <w:tab/>
        <w:t>210 mm</w:t>
      </w:r>
    </w:p>
    <w:p>
      <w:pPr>
        <w:pStyle w:val="TextBody"/>
        <w:rPr/>
      </w:pPr>
      <w:r>
        <w:rPr/>
        <w:t>Chodník bude proveden až k oplocení na podezdívce resp. k zástavbě bez obrubníku. V případech, že na chodník navazuje oplocení bez podezdívky bude ukončen obrubníkem CSB-T6/60x200mm osazeným do betonového lože s převýšením 50mm. Vjezdy budou ukončeny vždy jak po stranách tak na hraně vjezdových vrat. Místa pro přecházení budou vymezena sníženým obrubníkem na převýšení 20mm.</w:t>
      </w:r>
    </w:p>
    <w:p>
      <w:pPr>
        <w:pStyle w:val="TextBody"/>
        <w:rPr/>
      </w:pPr>
      <w:r>
        <w:rPr/>
        <w:t>Pomocný pruh pro parkování bude proveden z vegetačních tvárnic typu CSB-VG 60x40 o tloušťce 100mm osazených do lože ze štěrkodrti o tloušťce 150mm. Otvory budou vyplněny ornicí a zatravněny. V tloušťce 100mm bude ohumusován a zatravněn i zbývající nezpevněný pás po pravé straně. Na délku pomocného pruhu pro parkování bude pro ukončení vozovky použit obrubník CSB-KO(zešikmená hrana).</w:t>
      </w:r>
    </w:p>
    <w:p>
      <w:pPr>
        <w:pStyle w:val="TextBody"/>
        <w:rPr>
          <w:b/>
          <w:b/>
          <w:i/>
          <w:i/>
        </w:rPr>
      </w:pPr>
      <w:r>
        <w:rPr>
          <w:b/>
          <w:i/>
        </w:rPr>
        <w:t>e. Vytyčení</w:t>
      </w:r>
    </w:p>
    <w:p>
      <w:pPr>
        <w:pStyle w:val="TextBody"/>
        <w:rPr/>
      </w:pPr>
      <w:r>
        <w:rPr/>
        <w:t xml:space="preserve">Pro vytyčení stavby je zpracován vytyčovací výkres, který obsahuje tabulku souřadnic JTSK všech podstatných vytyčovacích bodů a tabulka hodnot vytyčovacích prvků oblouků na osa komunikace i oblouků nárožních. </w:t>
      </w:r>
    </w:p>
    <w:p>
      <w:pPr>
        <w:pStyle w:val="TextBody"/>
        <w:rPr>
          <w:b/>
          <w:b/>
          <w:i/>
          <w:i/>
        </w:rPr>
      </w:pPr>
      <w:r>
        <w:rPr>
          <w:b/>
          <w:i/>
        </w:rPr>
        <w:t>f. Zemní práce</w:t>
      </w:r>
    </w:p>
    <w:p>
      <w:pPr>
        <w:pStyle w:val="TextBody"/>
        <w:rPr/>
      </w:pPr>
      <w:r>
        <w:rPr/>
        <w:t>V rámci zemních prací se provede odstranění obrubníků a asfaltového krytu chodníku po levé straně, betonových dlažeb resp. panelů u některých vjezdů a následně výkop pro novou konstrukci vozovky, vjezdů a chodníků. Hloubka výkopu pro vozovku bude tedy cca0,45m a pro chodníky a vjezdy cca0,20m. Výkop bude odvezen na řízenou skládku s předpokládanou vzdáleností do 10km. Vlastní skládka bude určena před zahájením stavby. V rámci terénních úprav se provede ohumusování nezpevněných ploch v tloušťce 100mm a jejich zatravnění. Výkopy jsou v rozsahu stávajících konstrukcí a jedná se vesměs o nezávadný materiál. Z hlediska hospodaření s odpady není nutné navrhovat žádná speciální opatření.</w:t>
      </w:r>
    </w:p>
    <w:p>
      <w:pPr>
        <w:pStyle w:val="TextBody"/>
        <w:rPr/>
      </w:pPr>
      <w:r>
        <w:rPr/>
      </w:r>
    </w:p>
    <w:p>
      <w:pPr>
        <w:pStyle w:val="TextBody"/>
        <w:rPr>
          <w:b/>
          <w:b/>
        </w:rPr>
      </w:pPr>
      <w:r>
        <w:rPr>
          <w:b/>
        </w:rPr>
        <w:t>6. Inženýrské sítě</w:t>
      </w:r>
    </w:p>
    <w:p>
      <w:pPr>
        <w:pStyle w:val="TextBody"/>
        <w:rPr/>
      </w:pPr>
      <w:r>
        <w:rPr/>
        <w:t xml:space="preserve">Stávající stav inženýrských sítí byl zjišťován u jednotlivých správců. Průběh stávajících inženýrských sítí je podle předaných podkladů zakreslen v koordinační situaci stavby-příloha č.2. V situaci-příloha č.3-která slouží hlavně jako podklad pro vlastní provádění, nejsou z důvodů přehlednosti inženýrské sítě zakresleny. Bez podrobného seznámení se s koordinační situací není možno zahájit zemní práce. </w:t>
      </w:r>
    </w:p>
    <w:p>
      <w:pPr>
        <w:pStyle w:val="TextBody"/>
        <w:rPr/>
      </w:pPr>
      <w:r>
        <w:rPr/>
        <w:t>Podle předaných podkladů se v řešeném prostoru nacházejí inženýrské sítě ve správě Telefonika O2-místní metalické kabely, Energetických závodů kabelová vedení n.n., vodovod, splašková kanalizace a plynovod. Dále kabely veřejného osvětlení ve správě Technických služeb m. Roztoky.</w:t>
      </w:r>
    </w:p>
    <w:p>
      <w:pPr>
        <w:pStyle w:val="TextBody"/>
        <w:rPr/>
      </w:pPr>
      <w:r>
        <w:rPr/>
        <w:t xml:space="preserve">Telefonica O2 - místní sdělovací kabely procházejí po obou stranách ulice. Na straně levé v chodníku resp. v ploše chodníku navrhovaného a není nutná úprava, na straně pravé podél stávající nezpevněné vozovky v celé délce ulice. Průběh kabelů na pravé straně je směrově členitý, protože při pokládce se vycházelo z proměnlivé šířky stávající nezpevněné vozovky. Navrhovaná šířka vozovky se v převážné délce přizpůsobila trase kabelů, ale přesto se lokálně dostává před obrubník do vozovky. Tato místa se určí až přesné vytyčení před zahájením stavby. Navrhuje se odhalení kabelů v potřebných délkách a příčné přeložení do trasy těsně za obrubníkem. To umožňuje skutečnost, že se vždy bude jednat zkrácení trasy kabelu. Po vytyčení určí správce sítě přesný způsob provedení přeložení kabelu do příčné vzdálenosti do 1m. </w:t>
      </w:r>
    </w:p>
    <w:p>
      <w:pPr>
        <w:pStyle w:val="TextBody"/>
        <w:rPr/>
      </w:pPr>
      <w:r>
        <w:rPr/>
        <w:t xml:space="preserve">Kabely n.n. – procházejí podél zástavby po obou stranách ulice v celé délce.   </w:t>
      </w:r>
    </w:p>
    <w:p>
      <w:pPr>
        <w:pStyle w:val="TextBody"/>
        <w:rPr/>
      </w:pPr>
      <w:r>
        <w:rPr/>
        <w:t>Kabely v.n. – jsou pouze v křižovatce v začátku úpravy a nebudou stavbou dotčeny.</w:t>
      </w:r>
    </w:p>
    <w:p>
      <w:pPr>
        <w:pStyle w:val="TextBody"/>
        <w:rPr/>
      </w:pPr>
      <w:r>
        <w:rPr/>
        <w:t>Vodovod – prochází na levé straně vozovky v celé délce ulice, převážně v chodníku.</w:t>
      </w:r>
    </w:p>
    <w:p>
      <w:pPr>
        <w:pStyle w:val="TextBody"/>
        <w:rPr/>
      </w:pPr>
      <w:r>
        <w:rPr/>
        <w:t>Plynovod – od ZÚ až po ulici J. Palacha je v levé polovině vozovky, za křižovatkou je pak v polovině pravé.</w:t>
      </w:r>
    </w:p>
    <w:p>
      <w:pPr>
        <w:pStyle w:val="TextBody"/>
        <w:rPr/>
      </w:pPr>
      <w:r>
        <w:rPr/>
        <w:t xml:space="preserve">Splašková kanalizace – je ve vozovce v úseku od ZÚ až po ulici J.Palacha, do které odbočuje. Vpusti do ní zapojené budou zeušeny. </w:t>
      </w:r>
    </w:p>
    <w:p>
      <w:pPr>
        <w:pStyle w:val="TextBody"/>
        <w:rPr/>
      </w:pPr>
      <w:r>
        <w:rPr/>
        <w:t xml:space="preserve">Veřejné osvětlení – kabelem jsou propojeny jednotlivé stožáry. </w:t>
      </w:r>
    </w:p>
    <w:p>
      <w:pPr>
        <w:pStyle w:val="TextBody"/>
        <w:rPr>
          <w:b/>
          <w:b/>
          <w:i/>
          <w:i/>
        </w:rPr>
      </w:pPr>
      <w:r>
        <w:rPr/>
        <w:t xml:space="preserve">Vlastní provádění stavby z pohledu hloubky výkopů do inženýrských sítí nezasáhne a ani nezmění výšku krytí. Není navrženo ani hutnění pomocí vibračních válců a tudíž nebude ohrožen ani technický stav jednotlivých sítí. Případné připravované investice správců jednotlivých inženýrských sítí je nutné koordinovat s touto akcí, záměr je nutný projednat s investorem této akce t.j. městem Roztoky zastoupeným odborem správy majetku města. </w:t>
      </w:r>
      <w:r>
        <w:rPr>
          <w:b/>
          <w:i/>
        </w:rPr>
        <w:t xml:space="preserve">Zákres inženýrských sítí je nutno považovat pouze za orientační. Před  zahájením stavebních prací je nutné požádat před všechny správce sítí o vyjádření k aktuálnímu stavu sítí v jejich správě a o jejich přesné vytyčení. </w:t>
      </w:r>
    </w:p>
    <w:p>
      <w:pPr>
        <w:pStyle w:val="TextBody"/>
        <w:rPr>
          <w:b/>
          <w:b/>
        </w:rPr>
      </w:pPr>
      <w:r>
        <w:rPr>
          <w:b/>
        </w:rPr>
        <w:t>7. Dopravní značení</w:t>
      </w:r>
    </w:p>
    <w:p>
      <w:pPr>
        <w:pStyle w:val="TextBody"/>
        <w:rPr/>
      </w:pPr>
      <w:r>
        <w:rPr/>
        <w:t xml:space="preserve">Rekonstrukcí se nemění stávající dopravní režim v dotčené oblasti a proto není navrhováno nové dopravní značení. </w:t>
      </w:r>
    </w:p>
    <w:p>
      <w:pPr>
        <w:pStyle w:val="TextBody"/>
        <w:rPr>
          <w:b/>
          <w:b/>
        </w:rPr>
      </w:pPr>
      <w:r>
        <w:rPr>
          <w:b/>
        </w:rPr>
        <w:t>8. Dopravní opatření</w:t>
      </w:r>
    </w:p>
    <w:p>
      <w:pPr>
        <w:pStyle w:val="TextBody"/>
        <w:rPr/>
      </w:pPr>
      <w:r>
        <w:rPr/>
        <w:t>Rekonstrukce bude probíhat při dopravní uzávěře. Během celé doby stavby je nutné zajistit nutnou dopravní obsluhu a přístup pěších do všech objektů. Vzhledem k délce trasy se doporučuje provádět stavbu ve 2 realizačních fázích. První fáze od ZÚ k ulici J. Palacha a 2 fáze zbývající úsek. Přesný harmonogram postupu prací zpracuje a odsouhlasí vybraný zhotovil stavby. Nenavrhují se žádná speciální dopravní opatření ani objízdné trasy.</w:t>
      </w:r>
    </w:p>
    <w:p>
      <w:pPr>
        <w:pStyle w:val="TextBody"/>
        <w:rPr>
          <w:b/>
          <w:b/>
        </w:rPr>
      </w:pPr>
      <w:r>
        <w:rPr>
          <w:b/>
        </w:rPr>
        <w:t>9. Vazba na další stavby</w:t>
      </w:r>
    </w:p>
    <w:p>
      <w:pPr>
        <w:pStyle w:val="TextBody"/>
        <w:rPr/>
      </w:pPr>
      <w:r>
        <w:rPr/>
        <w:t>Vzhledem k navržené systému odvádění povrchových pro tuto lokalitu je nutné realizovat rekonstrukci Haškovy ulice až po rekonstrukcích ulic Žirovnického a Třebízského. Odvodnění Haškovy ulice se napojuje na odvodnění Žirovnického ulice a ta na odvodnění ulice Třebízského, jehož součástí je dovedení systému až přeronovému žlabu a realizace tohoto žlabu. Variantně je možné podle zpracovaných projektů dotčených ulic realizovat pouze odvodňovací systém od přeronového žlabu až k Haškově ulici a pak provést rekonstrukci této ulice včetně odvodnění.</w:t>
      </w:r>
    </w:p>
    <w:p>
      <w:pPr>
        <w:pStyle w:val="TextBody"/>
        <w:rPr/>
      </w:pPr>
      <w:r>
        <w:rPr/>
      </w:r>
    </w:p>
    <w:p>
      <w:pPr>
        <w:pStyle w:val="TextBody"/>
        <w:rPr/>
      </w:pPr>
      <w:r>
        <w:rPr/>
        <w:tab/>
        <w:tab/>
        <w:tab/>
        <w:tab/>
        <w:tab/>
        <w:tab/>
        <w:t xml:space="preserve">Vypracoval: Ing. Alois Palička </w:t>
      </w:r>
    </w:p>
    <w:sectPr>
      <w:footerReference w:type="default" r:id="rId2"/>
      <w:type w:val="nextPage"/>
      <w:pgSz w:w="11906" w:h="16838"/>
      <w:pgMar w:left="1418" w:right="1418" w:gutter="0" w:header="0" w:top="1418"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uto" w:line="360"/>
      <w:ind w:left="708" w:hanging="0"/>
      <w:jc w:val="both"/>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12:15:00Z</dcterms:created>
  <dc:creator>Palička Alois</dc:creator>
  <dc:description/>
  <dc:language>en-US</dc:language>
  <cp:lastModifiedBy>Alois Palička</cp:lastModifiedBy>
  <cp:lastPrinted>2006-07-02T21:05:00Z</cp:lastPrinted>
  <dcterms:modified xsi:type="dcterms:W3CDTF">2007-12-06T07:59:00Z</dcterms:modified>
  <cp:revision>7</cp:revision>
  <dc:subject/>
  <dc:title>          TECHNICKÁ ZPRÁVA</dc:title>
</cp:coreProperties>
</file>