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sz w:val="32"/>
          <w:u w:val="single"/>
        </w:rPr>
      </w:pPr>
      <w:r>
        <w:rPr>
          <w:b/>
          <w:sz w:val="32"/>
        </w:rPr>
        <w:t xml:space="preserve">          </w:t>
      </w:r>
      <w:r>
        <w:rPr>
          <w:b/>
          <w:sz w:val="32"/>
          <w:u w:val="single"/>
        </w:rPr>
        <w:t>TECHNICKÁ ZPRÁVA</w:t>
      </w:r>
    </w:p>
    <w:p>
      <w:pPr>
        <w:pStyle w:val="Normal"/>
        <w:spacing w:lineRule="auto" w:line="360"/>
        <w:jc w:val="both"/>
        <w:rPr>
          <w:b/>
          <w:b/>
          <w:sz w:val="24"/>
        </w:rPr>
      </w:pPr>
      <w:r>
        <w:rPr>
          <w:b/>
          <w:sz w:val="24"/>
        </w:rPr>
        <w:t>1. Základní údaje</w:t>
      </w:r>
    </w:p>
    <w:p>
      <w:pPr>
        <w:pStyle w:val="Heading1"/>
        <w:ind w:left="708" w:hanging="0"/>
        <w:rPr/>
      </w:pPr>
      <w:r>
        <w:rPr/>
        <w:t>Název stavby</w:t>
        <w:tab/>
        <w:tab/>
        <w:t>: Roztoky, rekonstrukce Třebízského ulice</w:t>
      </w:r>
    </w:p>
    <w:p>
      <w:pPr>
        <w:pStyle w:val="Normal"/>
        <w:spacing w:lineRule="auto" w:line="360"/>
        <w:ind w:left="708" w:hanging="0"/>
        <w:jc w:val="both"/>
        <w:rPr>
          <w:sz w:val="24"/>
        </w:rPr>
      </w:pPr>
      <w:r>
        <w:rPr>
          <w:sz w:val="24"/>
        </w:rPr>
        <w:t>Stavební objekt</w:t>
        <w:tab/>
        <w:t>: Komunikace</w:t>
      </w:r>
    </w:p>
    <w:p>
      <w:pPr>
        <w:pStyle w:val="Heading1"/>
        <w:ind w:left="708" w:hanging="0"/>
        <w:rPr/>
      </w:pPr>
      <w:r>
        <w:rPr/>
        <w:t>Stupeň projektu</w:t>
        <w:tab/>
        <w:t xml:space="preserve">: Dokumentace pro stavební povolení </w:t>
      </w:r>
    </w:p>
    <w:p>
      <w:pPr>
        <w:pStyle w:val="Normal"/>
        <w:spacing w:lineRule="auto" w:line="360"/>
        <w:ind w:left="708" w:hanging="0"/>
        <w:jc w:val="both"/>
        <w:rPr>
          <w:sz w:val="24"/>
        </w:rPr>
      </w:pPr>
      <w:r>
        <w:rPr>
          <w:sz w:val="24"/>
        </w:rPr>
        <w:t>Investor</w:t>
        <w:tab/>
        <w:tab/>
        <w:t>: Město Roztoky</w:t>
      </w:r>
    </w:p>
    <w:p>
      <w:pPr>
        <w:pStyle w:val="Normal"/>
        <w:spacing w:lineRule="auto" w:line="360"/>
        <w:ind w:left="708" w:hanging="0"/>
        <w:jc w:val="both"/>
        <w:rPr>
          <w:sz w:val="24"/>
        </w:rPr>
      </w:pPr>
      <w:r>
        <w:rPr>
          <w:sz w:val="24"/>
        </w:rPr>
        <w:t>Objednatel</w:t>
        <w:tab/>
        <w:tab/>
        <w:t>: Mě.Ú.Roztoky,odbor správy majetku</w:t>
      </w:r>
    </w:p>
    <w:p>
      <w:pPr>
        <w:pStyle w:val="Normal"/>
        <w:spacing w:lineRule="auto" w:line="360"/>
        <w:ind w:left="708" w:hanging="0"/>
        <w:jc w:val="both"/>
        <w:rPr/>
      </w:pPr>
      <w:r>
        <w:rPr>
          <w:sz w:val="24"/>
        </w:rPr>
        <w:t>Projektant</w:t>
        <w:tab/>
        <w:tab/>
        <w:t>: Ing. Alois Palička – PROJEKCE</w:t>
      </w:r>
    </w:p>
    <w:p>
      <w:pPr>
        <w:pStyle w:val="Normal"/>
        <w:spacing w:lineRule="auto" w:line="360"/>
        <w:ind w:left="708" w:hanging="0"/>
        <w:jc w:val="both"/>
        <w:rPr>
          <w:sz w:val="24"/>
        </w:rPr>
      </w:pPr>
      <w:r>
        <w:rPr>
          <w:sz w:val="24"/>
        </w:rPr>
      </w:r>
    </w:p>
    <w:p>
      <w:pPr>
        <w:pStyle w:val="Normal"/>
        <w:spacing w:lineRule="auto" w:line="360"/>
        <w:jc w:val="both"/>
        <w:rPr>
          <w:b/>
          <w:b/>
          <w:sz w:val="24"/>
        </w:rPr>
      </w:pPr>
      <w:r>
        <w:rPr>
          <w:b/>
          <w:sz w:val="24"/>
        </w:rPr>
        <w:t>2. Obsah projektu</w:t>
      </w:r>
    </w:p>
    <w:p>
      <w:pPr>
        <w:pStyle w:val="TextBody"/>
        <w:rPr/>
      </w:pPr>
      <w:r>
        <w:rPr/>
        <w:t>Obsahem projektové dokumentace je rekonstrukce vozovek a chodníků v Třebízského ulici včetně odvodnění zpevněných ploch.</w:t>
      </w:r>
    </w:p>
    <w:p>
      <w:pPr>
        <w:pStyle w:val="TextBody"/>
        <w:rPr/>
      </w:pPr>
      <w:r>
        <w:rPr/>
      </w:r>
    </w:p>
    <w:p>
      <w:pPr>
        <w:pStyle w:val="TextBody"/>
        <w:rPr/>
      </w:pPr>
      <w:r>
        <w:rPr>
          <w:b/>
        </w:rPr>
        <w:t xml:space="preserve"> </w:t>
      </w:r>
      <w:r>
        <w:rPr>
          <w:b/>
        </w:rPr>
        <w:t>3.</w:t>
      </w:r>
      <w:r>
        <w:rPr/>
        <w:t xml:space="preserve"> </w:t>
      </w:r>
      <w:r>
        <w:rPr>
          <w:b/>
        </w:rPr>
        <w:t>Rozsah řešení a výchozí podklady</w:t>
      </w:r>
    </w:p>
    <w:p>
      <w:pPr>
        <w:pStyle w:val="TextBody"/>
        <w:rPr/>
      </w:pPr>
      <w:r>
        <w:rPr/>
        <w:t>Rozsah řešení vychází ze zadání investora. Předmětem je návrh na rekonstrukci vozovky a nového pravostranného chodníků v úseku této ulice od napojení na ulici Žirovnického až po křižovatku s ulicí Spěšného. Bude provedena nová konstrukce vozovky, nový chodník po pravé straně ve směru staničení a po levé straně pouze v úseku od ZÚ po km 0,0040. Dále  odvodnění drenážním vsakovacím systémem. Součástí této ulice je vyvedení odvodňovacího systému až do přeronového žlabu umístěného severně za zástavbou resp. lokalitou zahrádek. Od Třebízského ulice prochází drenážní systém k přeronovému žlabu po stávající cestě. Ta není součástí rekonstrukce, bude po stavbě uvedena pouze do původního stavu.</w:t>
      </w:r>
    </w:p>
    <w:p>
      <w:pPr>
        <w:pStyle w:val="TextBody"/>
        <w:rPr/>
      </w:pPr>
      <w:r>
        <w:rPr/>
        <w:t>Vzhledem k tomu, že se jedná o rekonstrukci při zachování stávajících polohových i výškových poměrů nebudou přímo dotčeny žádné inženýrské sítě a proto řešení inženýrských sítí není předmětem akce. Veřejné osvětlení zůstává stávající.</w:t>
      </w:r>
    </w:p>
    <w:p>
      <w:pPr>
        <w:pStyle w:val="TextBody"/>
        <w:rPr/>
      </w:pPr>
      <w:r>
        <w:rPr/>
        <w:t>Podkladem pro vypracování projektové dokumentace bylo zadání investora a zaměření stávajícího stavu. Stávající stav inženýrských sítí je zakreslen podle podkladů předaných jednotlivými správci sítí</w:t>
      </w:r>
    </w:p>
    <w:p>
      <w:pPr>
        <w:pStyle w:val="TextBody"/>
        <w:rPr/>
      </w:pPr>
      <w:r>
        <w:rPr/>
      </w:r>
    </w:p>
    <w:p>
      <w:pPr>
        <w:pStyle w:val="TextBody"/>
        <w:rPr>
          <w:b/>
          <w:b/>
        </w:rPr>
      </w:pPr>
      <w:r>
        <w:rPr>
          <w:b/>
        </w:rPr>
        <w:t>4. Stávající stav</w:t>
      </w:r>
    </w:p>
    <w:p>
      <w:pPr>
        <w:pStyle w:val="TextBody"/>
        <w:rPr/>
      </w:pPr>
      <w:r>
        <w:rPr/>
        <w:t>V současné době je v celé ulici nezpevněná vozovka a chodník pouze v počátečním úseku po levé straně na délku pozemku s novým domem. V ploše před mateřskou školkou je nezpevněná plocha na které jsou umístěny kontejnery na odpad.  Vyježděný pruh má šířku cca 4m, zbytek je tráva. V ulici je stávající veřejné osvětlení.</w:t>
      </w:r>
    </w:p>
    <w:p>
      <w:pPr>
        <w:pStyle w:val="TextBody"/>
        <w:rPr/>
      </w:pPr>
      <w:r>
        <w:rPr/>
      </w:r>
    </w:p>
    <w:p>
      <w:pPr>
        <w:pStyle w:val="Normal"/>
        <w:spacing w:lineRule="auto" w:line="360"/>
        <w:jc w:val="both"/>
        <w:rPr>
          <w:b/>
          <w:b/>
          <w:sz w:val="24"/>
        </w:rPr>
      </w:pPr>
      <w:r>
        <w:rPr>
          <w:b/>
          <w:sz w:val="24"/>
        </w:rPr>
        <w:t xml:space="preserve">5. Návrh řešení </w:t>
      </w:r>
    </w:p>
    <w:p>
      <w:pPr>
        <w:pStyle w:val="TextBody"/>
        <w:rPr/>
      </w:pPr>
      <w:r>
        <w:rPr>
          <w:b/>
          <w:i/>
        </w:rPr>
        <w:t>a.Situační řešení</w:t>
      </w:r>
      <w:r>
        <w:rPr/>
        <w:t xml:space="preserve"> – začátek rekonstrukce je v napojení na ulici Žirovnického a konec v křižovatce s ulicí Spěšného. Celková délka úpravy je 356,46 m. Trasa komunikace se přizpůsobuje stávající zástavbě po obou stranách a osa je navržena tak, aby chodník podél pravé strany vozovky měl minimální šířku 1,50m a bez možnosti jakéhokoliv zásahu do soukromých pozemků. V celém průběhu se osa ulice stáčí  pravostrannými oblouky. Do osy je vloženo 8 kruhových pravostranných směrových oblouků o poloměrech od 12,50m do 450m. V křižovatkách bude rekonstrukce provedena do vedlejších ulic na délku nárožních oblouků.  V křižovatce se Šafaříkovou ulicí, která je po rekonstrukci, bude při napojování v maximální míře dodržen nový stav této ulice. Šířka vozovky bude od začátku úpravy do začátku 1 směrového oblouku 5,50 m. Na délku oblouku se pak vozovka zúží na šířku 5,00 m a v této šířce proběhne až do konce úpravy. Navržené šířkové uspořádání využívá minimální šířky vozovky pro obslužné komunikace s dopravou pouze v rámci nutné dopravní obsluhy dle ČSN 736110-Projektování místních komunikací. Ulice leží v koncové části města bez jakékoliv jiné dopravy než obslužné. V celé délce rekonstrukce bude podél pravé strany vozovky chodník o šířce 1,50m. Pouze v prostoru parčíku před mateřskou školkou bude chodník probíhat podél zástavby. Na levé straně bude chodník pouze v začátku úpravy a to na délku parcely s novostavbou, kde je chodník již dnes. Stávající chodník bude proveden nově v návaznosti na nový polohový i výškový průběh obrubníku ukončují vozovku po rekonstrukci. Ve zbývajícím úseku bude na levé straně mezi vozovkou a zástavbou zatravněný pruh o minimální šířce 1,50m.  Tam kde to šířku pruhu umožňuje bude obrubník ukončující vozovku osazen s převýšením pouze 20 mm a část zatravněného pruhu zpevněna vegetačními tvárnicemi pro umožnění podélného parkování s polovinou auta mimo vozovku. Šířka zpevněného pruhu včetně obrubníku je 1,10 m. Z toho je 0,10m šířka obrubníku a 1,00m šířka 2 řad vegetačních tvárnic-jedna řada s položením tvárnic na šířku a druhá řada s položením tvárnic na délku. Tvárnice mají velikost 0,60m x 0,40m. Z vegetačních tvárnic bude proveden i příjezd ke vjezdu na zahradu mateřské školky. Chodník resp. zelený pruh bude přerušován vjezdy na pozemky. U všech vjezdů na pravé straně bude pro umožnění nájezdu vozovka ukončena typovým obrubníkem se zkosenou hranou. Na straně levé bude použit obrubník CSB-T10 osazený s převýšením pouze 20mm a to kromě vjezdů i v celé délce úseků se zpevněním zeleného pruhu tvárnicemi. Příčný sklon vozovky je dán stávajícím výškovým průběhem hranic parcel podél ulice. V celé délce je výšková úroveň oplocení parcel na levé straně ulice výrazně níž než na straně pravé. Proto bude v celé délce úpravy příčný sklon vozovky levostranný 2,5%. Pouze v ZÚ a  KÚ se nová vozovka napojí na vozovky navazující. V ZÚ proběhne změna na délku 12,50m, v KÚ od začátku posledního směrového oblouku to je od km0,34385.    </w:t>
      </w:r>
    </w:p>
    <w:p>
      <w:pPr>
        <w:pStyle w:val="TextBody"/>
        <w:rPr>
          <w:i/>
          <w:i/>
        </w:rPr>
      </w:pPr>
      <w:r>
        <w:rPr>
          <w:b/>
          <w:i/>
        </w:rPr>
        <w:t>b. Výškové řešení</w:t>
      </w:r>
      <w:r>
        <w:rPr>
          <w:i/>
        </w:rPr>
        <w:t xml:space="preserve"> </w:t>
      </w:r>
    </w:p>
    <w:p>
      <w:pPr>
        <w:pStyle w:val="TextBody"/>
        <w:rPr/>
      </w:pPr>
      <w:r>
        <w:rPr/>
        <w:t xml:space="preserve">Návrh nivelety rekonstruované vozovky vychází ze stávajícího stavu a je limitován výškami u vstupů a vjezdů na parcely, které zůstávají zachovány s možností minimálních úprav. Niveleta od ZÚ do km 0,040 klesá -1,40%. Dál pokračuje klesání a to do km 0,080 -2,80%, pak do km 0,12250 -1,91% a následně do km 0,161 -2,99%. V tomto staničení je nejnižší lom nivelety s tím, že nejnižší místo při levém kraji vozovky je v návaznosti na zakružovací oblouk v km0,155. Následuje prudší stoupání +7,21% do km 0,195 a pak +1,79% do km 0,23024. Mezi km 0,23024až 0,305 je klesání -0,52% a v posledním úseku do KÚ je opět stoupání +1,55%. Do lomů nivelety budou vloženy zakružovací oblouky o minimálním poloměru 184m. V návaznosti na nový výškový průběh vozovky budou výškově upraveny všechny povrchové znaky inženýrských sítí. </w:t>
      </w:r>
    </w:p>
    <w:p>
      <w:pPr>
        <w:pStyle w:val="TextBody"/>
        <w:rPr>
          <w:b/>
          <w:b/>
          <w:i/>
          <w:i/>
        </w:rPr>
      </w:pPr>
      <w:r>
        <w:rPr>
          <w:b/>
          <w:i/>
        </w:rPr>
        <w:t>c. Odvodnění</w:t>
      </w:r>
    </w:p>
    <w:p>
      <w:pPr>
        <w:pStyle w:val="TextBody"/>
        <w:rPr/>
      </w:pPr>
      <w:r>
        <w:rPr/>
        <w:t xml:space="preserve">Odvodnění všech zpevněných ploch je navrženo pomocí uličních dešťových vpustí, které budou zaústěny do drenážního vsakovacího systému. Celkem bude osazeno 11 uličních dešťových vpustí. Vsakovací drenáž bude levém kraji vozovky. Kromě vpustí bude osazen v ukončení Spěšného ulice napříč vozovkou záchytný mikroštěrbinový žlab. Vpusti i mikroštěrbinový žlab budou mít vyústění přímo do vsakovacího drenážního systému. Ten je navržen pro tuto řešenou lokální oblast města s ukončením přeronovým žlabem severně od Třebízského ulice. K přeronovému žlabu bude systém veden ve stávající cestě mezi zahrádkami. V rámci rekonstrukce Třebízského ulice bude provedena celá koncová část tohoto systému včetně přeronového žlabu. Podrobné technické řešení je obsahem přílohy č.8 – Odvodnění. </w:t>
      </w:r>
    </w:p>
    <w:p>
      <w:pPr>
        <w:pStyle w:val="TextBody"/>
        <w:rPr>
          <w:b/>
          <w:b/>
          <w:i/>
          <w:i/>
        </w:rPr>
      </w:pPr>
      <w:r>
        <w:rPr>
          <w:b/>
          <w:i/>
        </w:rPr>
        <w:t>d. Konstrukce vozovky</w:t>
      </w:r>
    </w:p>
    <w:p>
      <w:pPr>
        <w:pStyle w:val="TextBody"/>
        <w:rPr/>
      </w:pPr>
      <w:r>
        <w:rPr/>
        <w:t>Skladba konstrukce vozovky je navržena ve vazbě na dopravní zatížení ulice. Doprava v Třebízského ulici je spojena pouze s dopravní obsluhou objektů, těžká doprava v rozsahu nutného zásobování a obsluhy. Je navržena vozovka pro třídu dopravního zatížení V -lehká. Pro zabezpečení kvalitní funkce vozovky musí být provedena náležitá úprava pláně pod vozovkou ve smyslu platných Technických podmínek pro stavbu vozovek pozemních komunikací. Pláň musí být provedena ve sklonu min.3%  a na zhutněné pláni musí být dosažena hodnota modulu přetvárnosti E</w:t>
      </w:r>
      <w:r>
        <w:rPr>
          <w:vertAlign w:val="subscript"/>
        </w:rPr>
        <w:t>def2</w:t>
      </w:r>
      <w:r>
        <w:rPr/>
        <w:t xml:space="preserve">=min.45 MPa a na ochranné vrstvě ze štěrkodrti min. 100 MPa.  Zároveň musí být provedeny zkoušky stanovující kvalitu ochranné vrstvy  v tloušťce 0,30m pod konstrukcí vozovky. Musí být dodrženy všechny požadované parametry, především namrzavost podloží.     </w:t>
      </w:r>
    </w:p>
    <w:p>
      <w:pPr>
        <w:pStyle w:val="TextBody"/>
        <w:rPr/>
      </w:pPr>
      <w:r>
        <w:rPr/>
        <w:t>Konstrukce vozovky:</w:t>
        <w:tab/>
        <w:tab/>
        <w:t>asfaltový beton střednězrnný</w:t>
        <w:tab/>
        <w:tab/>
        <w:t>ABS II</w:t>
        <w:tab/>
        <w:tab/>
        <w:t>40mm</w:t>
      </w:r>
    </w:p>
    <w:p>
      <w:pPr>
        <w:pStyle w:val="TextBody"/>
        <w:rPr/>
      </w:pPr>
      <w:r>
        <w:rPr/>
        <w:tab/>
        <w:tab/>
        <w:tab/>
        <w:tab/>
        <w:t>spojovací postřik</w:t>
        <w:tab/>
        <w:tab/>
        <w:tab/>
        <w:t>PS,EKM</w:t>
        <w:tab/>
        <w:t>0,3kg/m</w:t>
      </w:r>
      <w:r>
        <w:rPr>
          <w:vertAlign w:val="superscript"/>
        </w:rPr>
        <w:t>2</w:t>
      </w:r>
    </w:p>
    <w:p>
      <w:pPr>
        <w:pStyle w:val="TextBody"/>
        <w:rPr/>
      </w:pPr>
      <w:r>
        <w:rPr/>
        <w:tab/>
        <w:tab/>
        <w:tab/>
        <w:tab/>
        <w:t>obalované kamenivo</w:t>
        <w:tab/>
        <w:tab/>
        <w:tab/>
        <w:t>OKS II</w:t>
        <w:tab/>
        <w:tab/>
        <w:t>60mm</w:t>
      </w:r>
    </w:p>
    <w:p>
      <w:pPr>
        <w:pStyle w:val="TextBody"/>
        <w:rPr/>
      </w:pPr>
      <w:r>
        <w:rPr/>
        <w:tab/>
        <w:tab/>
        <w:tab/>
        <w:tab/>
        <w:t>infiltrační postřik</w:t>
        <w:tab/>
        <w:tab/>
        <w:tab/>
        <w:t>PI,EKM</w:t>
        <w:tab/>
        <w:t>0,7kg/m</w:t>
      </w:r>
      <w:r>
        <w:rPr>
          <w:vertAlign w:val="superscript"/>
        </w:rPr>
        <w:t>2</w:t>
      </w:r>
    </w:p>
    <w:p>
      <w:pPr>
        <w:pStyle w:val="TextBody"/>
        <w:rPr/>
      </w:pPr>
      <w:r>
        <w:rPr/>
        <w:tab/>
        <w:tab/>
        <w:tab/>
        <w:tab/>
        <w:t>cementová stabilizace</w:t>
        <w:tab/>
        <w:tab/>
        <w:tab/>
        <w:t>SC I</w:t>
        <w:tab/>
        <w:tab/>
        <w:t>130 mm</w:t>
      </w:r>
    </w:p>
    <w:p>
      <w:pPr>
        <w:pStyle w:val="TextBody"/>
        <w:rPr>
          <w:u w:val="single"/>
        </w:rPr>
      </w:pPr>
      <w:r>
        <w:rPr/>
        <w:tab/>
        <w:tab/>
        <w:tab/>
        <w:tab/>
      </w:r>
      <w:r>
        <w:rPr>
          <w:u w:val="single"/>
        </w:rPr>
        <w:t>štěrkodrť</w:t>
        <w:tab/>
        <w:tab/>
        <w:tab/>
        <w:tab/>
        <w:t>ŠD</w:t>
        <w:tab/>
        <w:tab/>
        <w:t>200 mm</w:t>
      </w:r>
    </w:p>
    <w:p>
      <w:pPr>
        <w:pStyle w:val="TextBody"/>
        <w:rPr/>
      </w:pPr>
      <w:r>
        <w:rPr/>
        <w:tab/>
        <w:tab/>
        <w:tab/>
        <w:tab/>
        <w:tab/>
        <w:tab/>
        <w:tab/>
        <w:t>celkem</w:t>
        <w:tab/>
        <w:tab/>
        <w:tab/>
        <w:tab/>
        <w:t>430 mm</w:t>
      </w:r>
    </w:p>
    <w:p>
      <w:pPr>
        <w:pStyle w:val="TextBody"/>
        <w:rPr/>
      </w:pPr>
      <w:r>
        <w:rPr/>
        <w:t xml:space="preserve">Vozovka bude ukončena betonovým obrubníkem CSB-H25/150x250mm osazeným do betonového lože s boční opěrou, převýšení nad vozovkou 120mm. V místech vjezdů na pozemky resp. do garáží bude na pravé straně vozovky převážně obrubník CSB-KO/300x150, což je typový ležatý obrubník se zešikmenou hranou jehož celkové převýšení nad vozovkou bude 120mm(20mm ve styku s vozovkou a 100mm v délce zešikmené hrany). V případě malého převýšení mezi vozovkou a vjezdem by se osadil obrubník CSB-H25 s převýšením 20mm. Na straně levé bude u vjezdů a v úsecích pomocného parkovacího pruhu osazen betonový obrubník typu CSB-T10 s převýšením 20 mm. </w:t>
      </w:r>
    </w:p>
    <w:p>
      <w:pPr>
        <w:pStyle w:val="TextBody"/>
        <w:rPr/>
      </w:pPr>
      <w:r>
        <w:rPr/>
        <w:t>Vjezdy – je navržena konstrukce s krytem ze zámkové dlažby o skladbě:</w:t>
      </w:r>
    </w:p>
    <w:p>
      <w:pPr>
        <w:pStyle w:val="TextBody"/>
        <w:rPr/>
      </w:pPr>
      <w:r>
        <w:rPr/>
        <w:tab/>
        <w:tab/>
        <w:t>zámková dlažba červená</w:t>
        <w:tab/>
        <w:tab/>
        <w:t>DL</w:t>
        <w:tab/>
        <w:t xml:space="preserve"> 80 mm</w:t>
      </w:r>
    </w:p>
    <w:p>
      <w:pPr>
        <w:pStyle w:val="TextBody"/>
        <w:rPr/>
      </w:pPr>
      <w:r>
        <w:rPr/>
        <w:tab/>
        <w:tab/>
        <w:t>lože z jemné drtě</w:t>
        <w:tab/>
        <w:tab/>
        <w:tab/>
        <w:t>L</w:t>
        <w:tab/>
        <w:t xml:space="preserve"> 40 mm</w:t>
      </w:r>
    </w:p>
    <w:p>
      <w:pPr>
        <w:pStyle w:val="TextBody"/>
        <w:rPr/>
      </w:pPr>
      <w:r>
        <w:rPr/>
        <w:tab/>
        <w:tab/>
      </w:r>
      <w:r>
        <w:rPr>
          <w:u w:val="single"/>
        </w:rPr>
        <w:t>šterkodrť</w:t>
        <w:tab/>
        <w:tab/>
        <w:tab/>
        <w:tab/>
        <w:t>ŠD</w:t>
        <w:tab/>
        <w:t xml:space="preserve">150 mm </w:t>
      </w:r>
    </w:p>
    <w:p>
      <w:pPr>
        <w:pStyle w:val="TextBody"/>
        <w:rPr/>
      </w:pPr>
      <w:r>
        <w:rPr/>
        <w:tab/>
        <w:tab/>
        <w:tab/>
        <w:tab/>
        <w:t>celkem</w:t>
        <w:tab/>
        <w:tab/>
        <w:tab/>
        <w:tab/>
        <w:t>260 mm</w:t>
      </w:r>
    </w:p>
    <w:p>
      <w:pPr>
        <w:pStyle w:val="TextBody"/>
        <w:rPr/>
      </w:pPr>
      <w:r>
        <w:rPr/>
      </w:r>
    </w:p>
    <w:p>
      <w:pPr>
        <w:pStyle w:val="TextBody"/>
        <w:rPr/>
      </w:pPr>
      <w:r>
        <w:rPr/>
        <w:t>Chodníky:</w:t>
        <w:tab/>
        <w:t>zámková dlažba přírodní</w:t>
        <w:tab/>
        <w:tab/>
        <w:t>DL</w:t>
        <w:tab/>
        <w:t xml:space="preserve"> 60 mm</w:t>
      </w:r>
    </w:p>
    <w:p>
      <w:pPr>
        <w:pStyle w:val="TextBody"/>
        <w:rPr/>
      </w:pPr>
      <w:r>
        <w:rPr/>
        <w:tab/>
        <w:tab/>
        <w:t>lože z jemné drtě</w:t>
        <w:tab/>
        <w:tab/>
        <w:tab/>
        <w:t>L</w:t>
        <w:tab/>
        <w:t xml:space="preserve"> 30 mm</w:t>
      </w:r>
    </w:p>
    <w:p>
      <w:pPr>
        <w:pStyle w:val="TextBody"/>
        <w:rPr/>
      </w:pPr>
      <w:r>
        <w:rPr/>
        <w:tab/>
        <w:tab/>
      </w:r>
      <w:r>
        <w:rPr>
          <w:u w:val="single"/>
        </w:rPr>
        <w:t>šterkodrť</w:t>
        <w:tab/>
        <w:tab/>
        <w:tab/>
        <w:tab/>
        <w:t>ŠD</w:t>
        <w:tab/>
        <w:t xml:space="preserve">120 mm </w:t>
      </w:r>
    </w:p>
    <w:p>
      <w:pPr>
        <w:pStyle w:val="TextBody"/>
        <w:rPr/>
      </w:pPr>
      <w:r>
        <w:rPr/>
        <w:tab/>
        <w:tab/>
        <w:tab/>
        <w:tab/>
        <w:t>celkem</w:t>
        <w:tab/>
        <w:tab/>
        <w:tab/>
        <w:tab/>
        <w:t>210 mm</w:t>
      </w:r>
    </w:p>
    <w:p>
      <w:pPr>
        <w:pStyle w:val="TextBody"/>
        <w:rPr/>
      </w:pPr>
      <w:r>
        <w:rPr/>
        <w:t>Chodník bude proveden až k oplocení na podezdívce resp. k zástavbě bez obrubníku. V případech, že na chodník navazuje oplocení bez podezdívky bude ukončen obrubníkem CSB-T6/60x200mm osazeným do betonového lože s převýšením 50mm. Vjezdy budou ukončeny obrubníkem vždy na hraně vjezdových vrat a u vjezdů na levé straně, kde je zatravněný pruh, budou ukončeny obrubníkem i po stranách. Místa pro přecházení budou vymezena sníženým obrubníkem na převýšení 20mm.</w:t>
      </w:r>
    </w:p>
    <w:p>
      <w:pPr>
        <w:pStyle w:val="TextBody"/>
        <w:rPr/>
      </w:pPr>
      <w:r>
        <w:rPr/>
        <w:t xml:space="preserve">Pomocný pruh pro parkování bude proveden z vegetačních tvárnic typu CSB-VG 60x40 o tloušťce 100mm osazených do lože ze štěrkodrti o tloušťce 150mm. Otvory budou vyplněny ornicí a zatravněny. V tloušťce 100mm bude ohumusován a zatravněn i zbývající nezpevněný pás po pravé straně. </w:t>
      </w:r>
    </w:p>
    <w:p>
      <w:pPr>
        <w:pStyle w:val="TextBody"/>
        <w:rPr>
          <w:b/>
          <w:b/>
          <w:i/>
          <w:i/>
        </w:rPr>
      </w:pPr>
      <w:r>
        <w:rPr>
          <w:b/>
          <w:i/>
        </w:rPr>
        <w:t>e. Vytyčení</w:t>
      </w:r>
    </w:p>
    <w:p>
      <w:pPr>
        <w:pStyle w:val="TextBody"/>
        <w:rPr/>
      </w:pPr>
      <w:r>
        <w:rPr/>
        <w:t xml:space="preserve">Pro vytyčení stavby je zpracován vytyčovací výkres, který obsahuje tabulku souřadnic JTSK všech podstatných vytyčovacích bodů osy vozovky a tabulka hodnot vytyčovacích prvků oblouků na ose komunikace i oblouků nárožních. </w:t>
      </w:r>
    </w:p>
    <w:p>
      <w:pPr>
        <w:pStyle w:val="TextBody"/>
        <w:rPr>
          <w:b/>
          <w:b/>
          <w:i/>
          <w:i/>
        </w:rPr>
      </w:pPr>
      <w:r>
        <w:rPr>
          <w:b/>
          <w:i/>
        </w:rPr>
        <w:t>f. Zemní práce</w:t>
      </w:r>
    </w:p>
    <w:p>
      <w:pPr>
        <w:pStyle w:val="TextBody"/>
        <w:rPr/>
      </w:pPr>
      <w:r>
        <w:rPr/>
        <w:t>V rámci zemních prací se provede v nutné rozsahu rozebrání stávajícího chodníku v začátku úpravy s tím, že se dle možností zámková dlažba se zpětně použije.  Protože niveleta rekonstruované vozovky se pohybuje přibližně na úrovni stávajícího terénu budou provedeny pouze výkopy a to tloušťce odpovídající tloušťce navrhovaných konstrukcí. Hloubka výkopu pro vozovku bude tedy cca0,45m a pro chodníky a vjezdy cca0,22m. Výkop bude odvezen na řízenou skládku s předpokládanou vzdáleností do 10km. Vlastní skládka bude určena před zahájením stavby. V rámci terénních úprav se provede ohumusování nezpevněných ploch v tloušťce 100mm a jejich zatravnění. Výkopy jsou v rozsahu stávajících konstrukcí a jedná se vesměs o nezávadný materiál. Z hlediska hospodaření s odpady není nutné navrhovat žádná speciální opatření.</w:t>
      </w:r>
    </w:p>
    <w:p>
      <w:pPr>
        <w:pStyle w:val="TextBody"/>
        <w:rPr/>
      </w:pPr>
      <w:r>
        <w:rPr/>
      </w:r>
    </w:p>
    <w:p>
      <w:pPr>
        <w:pStyle w:val="TextBody"/>
        <w:rPr>
          <w:b/>
          <w:b/>
        </w:rPr>
      </w:pPr>
      <w:r>
        <w:rPr>
          <w:b/>
        </w:rPr>
        <w:t>6. Inženýrské sítě</w:t>
      </w:r>
    </w:p>
    <w:p>
      <w:pPr>
        <w:pStyle w:val="TextBody"/>
        <w:rPr/>
      </w:pPr>
      <w:r>
        <w:rPr/>
        <w:t xml:space="preserve">Stávající stav inženýrských sítí byl zjišťován u jednotlivých správců. Průběh stávajících inženýrských sítí je podle předaných podkladů zakreslen v koordinační situaci stavby-příloha č.2. V situaci-příloha č.3, která slouží hlavně jako podklad pro vlastní provádění, nejsou z důvodů přehlednosti inženýrské sítě zakresleny. Bez podrobného seznámení se s koordinační situací není možno zahájit zemní práce. </w:t>
      </w:r>
    </w:p>
    <w:p>
      <w:pPr>
        <w:pStyle w:val="TextBody"/>
        <w:rPr/>
      </w:pPr>
      <w:r>
        <w:rPr/>
        <w:t>Podle předaných podkladů se v řešeném prostoru nacházejí inženýrské sítě ve správě Telefonika O2-místní metalické kabely, Energetických závodů kabelová-vedení n.n., vodovod a plynovod. Dále kabely veřejného osvětlení ve správě Technických služeb m. Roztoky.</w:t>
      </w:r>
    </w:p>
    <w:p>
      <w:pPr>
        <w:pStyle w:val="TextBody"/>
        <w:rPr/>
      </w:pPr>
      <w:r>
        <w:rPr>
          <w:i/>
        </w:rPr>
        <w:t>Telefonica O2</w:t>
      </w:r>
      <w:r>
        <w:rPr/>
        <w:t xml:space="preserve"> – v km cca 0,00750 kříží Třebízského ulici kabel vedoucí z ulice Šafaříkova do ulice Olbrachtova.  Třebízského ulici následně kříží v km cca 0,034 kabel vedoucí od domu č.p.1786 na pravou stranu ulice a dál pak pokračuje v chodníku po této straně až domu č.p.890. V km cca 0,145 je z něj odbočka na levou stranu ulice. Následně pak vede kabel od domu č.p. 482 v chodníku podél pozemku mateřské školky a odbočuje do Spěšného ulice. Z té vede kabel k nové zástavbě po levé straně Třebízského ulice, kterou kříží v km cca 0,344.. Po realizaci nového chodníku budou kabely procházet v prostoru tohoto chodníku.</w:t>
      </w:r>
    </w:p>
    <w:p>
      <w:pPr>
        <w:pStyle w:val="TextBody"/>
        <w:rPr/>
      </w:pPr>
      <w:r>
        <w:rPr>
          <w:i/>
        </w:rPr>
        <w:t>Kabely n.n.</w:t>
      </w:r>
      <w:r>
        <w:rPr/>
        <w:t xml:space="preserve"> – procházejí podél zástavby po obou stranách ulice v celé délce.  </w:t>
      </w:r>
    </w:p>
    <w:p>
      <w:pPr>
        <w:pStyle w:val="TextBody"/>
        <w:rPr/>
      </w:pPr>
      <w:r>
        <w:rPr>
          <w:i/>
        </w:rPr>
        <w:t>Kabely veřejného osvětlení</w:t>
      </w:r>
      <w:r>
        <w:rPr/>
        <w:t xml:space="preserve"> -  procházejí mezi jednotlivými stožáry na pravé straně ulice.</w:t>
      </w:r>
    </w:p>
    <w:p>
      <w:pPr>
        <w:pStyle w:val="TextBody"/>
        <w:rPr/>
      </w:pPr>
      <w:r>
        <w:rPr>
          <w:i/>
        </w:rPr>
        <w:t xml:space="preserve">Vodovod </w:t>
      </w:r>
      <w:r>
        <w:rPr/>
        <w:t xml:space="preserve">– prochází na pravé polovině ulice v celé délce ulice. </w:t>
      </w:r>
    </w:p>
    <w:p>
      <w:pPr>
        <w:pStyle w:val="TextBody"/>
        <w:rPr/>
      </w:pPr>
      <w:r>
        <w:rPr>
          <w:i/>
        </w:rPr>
        <w:t>Plynovod</w:t>
      </w:r>
      <w:r>
        <w:rPr/>
        <w:t xml:space="preserve"> – začíná přípojkou k č.p.1786 v levé polovině ulice. Pak přechází do pravé poloviny a vede až k odbočení do Šafaříkovy ulice. Další řad pak vede od č.p.482 přes plochu parčíku s odbočení k nové zástavbě na severní straně ulice a dál pokračuje Třebízského ulicí s  odbočením do ulice Spěšného. </w:t>
      </w:r>
    </w:p>
    <w:p>
      <w:pPr>
        <w:pStyle w:val="TextBody"/>
        <w:rPr/>
      </w:pPr>
      <w:r>
        <w:rPr/>
        <w:t xml:space="preserve">Vzhledem k tomu, že navrhovaná rekonstrukce ulice respektuje stávající šířkové i výškové uspořádání nevyvolávají navrhované úpravy přeložky inženýrských sítí. Pouze bude nutné v příčných přechodech sítí pod vozovkou prodloužit stávající chráničky resp. položit chráničky nové v délce odpovídající šířce nové vozovky.  </w:t>
      </w:r>
    </w:p>
    <w:p>
      <w:pPr>
        <w:pStyle w:val="TextBody"/>
        <w:rPr>
          <w:b/>
          <w:b/>
          <w:i/>
          <w:i/>
        </w:rPr>
      </w:pPr>
      <w:r>
        <w:rPr/>
        <w:t xml:space="preserve">Vlastní provádění stavby z pohledu hloubky výkopů do inženýrských sítí nezasáhne a ani nezmění výšku krytí. Není navrženo ani hutnění pomocí vibračních válců a tudíž nebude ohrožen ani technický stav jednotlivých sítí. Případné připravované investice správců jednotlivých inženýrských sítí je nutné koordinovat s touto akcí, záměr je nutný projednat s investorem této akce t.j. městem Roztoky zastoupeným odborem správy majetku města. </w:t>
      </w:r>
      <w:r>
        <w:rPr>
          <w:b/>
          <w:i/>
        </w:rPr>
        <w:t xml:space="preserve">Zákres inženýrských sítí je nutno považovat pouze za orientační. Před  zahájením stavebních prací je nutné požádat před všechny správce sítí o vyjádření k aktuálnímu stavu sítí v jejich správě a o jejich přesné vytyčení. </w:t>
      </w:r>
    </w:p>
    <w:p>
      <w:pPr>
        <w:pStyle w:val="TextBody"/>
        <w:rPr>
          <w:b/>
          <w:b/>
          <w:i/>
          <w:i/>
        </w:rPr>
      </w:pPr>
      <w:r>
        <w:rPr>
          <w:b/>
          <w:i/>
        </w:rPr>
      </w:r>
    </w:p>
    <w:p>
      <w:pPr>
        <w:pStyle w:val="TextBody"/>
        <w:rPr>
          <w:b/>
          <w:b/>
        </w:rPr>
      </w:pPr>
      <w:r>
        <w:rPr>
          <w:b/>
        </w:rPr>
        <w:t>7. Dopravní značení</w:t>
      </w:r>
    </w:p>
    <w:p>
      <w:pPr>
        <w:pStyle w:val="TextBody"/>
        <w:rPr/>
      </w:pPr>
      <w:r>
        <w:rPr/>
        <w:t xml:space="preserve">Rekonstrukcí se nemění stávající dopravní režim v dotčené oblasti a proto není navrhováno nové dopravní značení. </w:t>
      </w:r>
    </w:p>
    <w:p>
      <w:pPr>
        <w:pStyle w:val="TextBody"/>
        <w:rPr/>
      </w:pPr>
      <w:r>
        <w:rPr/>
      </w:r>
    </w:p>
    <w:p>
      <w:pPr>
        <w:pStyle w:val="TextBody"/>
        <w:rPr>
          <w:b/>
          <w:b/>
        </w:rPr>
      </w:pPr>
      <w:r>
        <w:rPr>
          <w:b/>
        </w:rPr>
        <w:t>8. Dopravní opatření</w:t>
      </w:r>
    </w:p>
    <w:p>
      <w:pPr>
        <w:pStyle w:val="TextBody"/>
        <w:rPr/>
      </w:pPr>
      <w:r>
        <w:rPr/>
        <w:t>Rekonstrukce bude probíhat při dopravní uzávěře. Během celé doby stavby je nutné zajistit nutnou dopravní obsluhu a přístup pěších do všech objektů. Vzhledem k délce trasy se doporučuje provádět stavbu ve 2 realizačních fázích. Hranicí bude cesta k přeronovému žlabu. Přesný harmonogram postupu prací zpracuje a odsouhlasí vybraný zhotovil stavby. Nenavrhují se žádná speciální dopravní opatření ani objízdné trasy.</w:t>
      </w:r>
    </w:p>
    <w:p>
      <w:pPr>
        <w:pStyle w:val="TextBody"/>
        <w:rPr>
          <w:b/>
          <w:b/>
        </w:rPr>
      </w:pPr>
      <w:r>
        <w:rPr>
          <w:b/>
        </w:rPr>
        <w:t>9. Vazba na další stavby</w:t>
      </w:r>
    </w:p>
    <w:p>
      <w:pPr>
        <w:pStyle w:val="TextBody"/>
        <w:rPr/>
      </w:pPr>
      <w:r>
        <w:rPr/>
        <w:t xml:space="preserve">Vzhledem k navržené systému odvádění povrchových pro tuto lokalitu je nutné realizovat rekonstrukci Třebízského ulice jako první včetně přeronového žlabu, protože je koncovým úsekem celého systému odvodnění ulic této oblasti. Na Třebízského ulici se napojuje odvodnění ulic Šafaříkova, Žirovnického a Haškova. </w:t>
      </w:r>
    </w:p>
    <w:p>
      <w:pPr>
        <w:pStyle w:val="TextBody"/>
        <w:rPr/>
      </w:pPr>
      <w:r>
        <w:rPr/>
      </w:r>
    </w:p>
    <w:p>
      <w:pPr>
        <w:pStyle w:val="TextBody"/>
        <w:rPr/>
      </w:pPr>
      <w:r>
        <w:rPr/>
      </w:r>
    </w:p>
    <w:p>
      <w:pPr>
        <w:pStyle w:val="TextBody"/>
        <w:rPr/>
      </w:pPr>
      <w:r>
        <w:rPr/>
        <w:tab/>
        <w:tab/>
        <w:tab/>
        <w:tab/>
        <w:tab/>
        <w:tab/>
        <w:t xml:space="preserve">Vypracoval: Ing. Alois Palička </w:t>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50:00Z</dcterms:created>
  <dc:creator>Palička Alois</dc:creator>
  <dc:description/>
  <dc:language>en-US</dc:language>
  <cp:lastModifiedBy>Alois Palička</cp:lastModifiedBy>
  <cp:lastPrinted>2008-01-08T10:47:00Z</cp:lastPrinted>
  <dcterms:modified xsi:type="dcterms:W3CDTF">2008-01-08T09:50:00Z</dcterms:modified>
  <cp:revision>9</cp:revision>
  <dc:subject/>
  <dc:title>          TECHNICKÁ ZPRÁVA</dc:title>
</cp:coreProperties>
</file>